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Tools -- tools for building/installing TP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urboPower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2 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 - updated for DEW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verview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ation Tools" include an automated build analyz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, an installation loader program, INSTALL, and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resource file (the ones used to inst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rkshop). These are the tools we use in-ho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 and associated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hilosophy behind these design tools is as follows. Th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, as much as possible, automate the process of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go on which distribution disk. Once it makes thi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the distribution disk images and creates INSTALL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The installation program itself, INST, is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duct to be installed. INST has some general pur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/extracting files, showing progress and so fort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ypically need to create custom dialog boxes and cust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stallation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/install process 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uild a text database (INFO.TXT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r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st of files to be installed with source,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ANALYZE with INFO.TXT. ANALYZE makes two compress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ll of your files. In the first pass it compress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ts compressed size. It records this informatio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then makes a second compression pass over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ng compressed files and creating distribution "imag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 (i.e., creates a new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INSTALL.PAS loader program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 custom installation program and resourc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program DEWINST.PAS. Note that DEWINST.PAS is *not*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nstallation program but one designed specifical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orkshop. However, we've tried to generalize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typical installation program needs to do (mak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extract files, show progress, handle errors and so on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airly easy to adapt this program to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enchmark, it took us only two days to completely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stallation program for Win/S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a script based install program or trying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the install process, we create a custom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duct to be installed. This requires a bit mo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s you ultimate control over what your installation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how it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, however, generalize our first install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provides boilerplate dialogs/routines for get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pying/extracting files and show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It also provides dialogs/routines for selec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ilding destination directories, updating CFG or M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Most of these routines will likely require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s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was added to ANALYZE and INST for version 1.01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rkshop's install program. ANALYZE now searches all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VER version information resource. This is a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tandard and custom version information th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reference. We take advantage of only one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ersion information, notably the FileVersionM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xed inform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ALYZE finds a VER resource in any EXE or DLL i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ersionMS long integer value from it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file. When it comes time for INST to install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DLL, it first checks to see if such a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. If so, it searches the existing EXE or DLL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the existing file doesn't have any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overwrites the file. If the existing file does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ST will overwrite that file only if it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 INST want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rol process is entirely automatic. All you nee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vate it is include a VER resource in your EXEs and DL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cide to take advantage of the version control featu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VER resourc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ERSION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field we've filled in is the FILEVERSION fie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field that ANALYZE/INST use. Actually, they use on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of that field (each 0 is one word). They use first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/minor version and the second word is the incremental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words are ignored. So, the FILEVERS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[0]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VERSION 0x0105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[1] would look li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VERSION 0x0108, 1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 performs the comparison of the new version numbe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it really just does a long integer comparison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hoose any version scheme you like that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 comparison. Just remember that the last two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ERSION are part of FileVersionLS and are *not* 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or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hat's Supplied and What's Require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ations tools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.EXE  - analyzer and diskette builder (Dos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.PAS  - TP55/TP6 source cod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PAS  - loader program (Win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INST.PAS  - model installation program (Win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INST.RES  - model installatio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INFO.TXT  - model fil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SK.BAT - batch file for creating maste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HIV.TPU  - low-level arch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ZH.TPU     - LZH compression/decompressi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T.PAS   - a DOS program for setting FileVersion in a V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ER.PAS  - a DOS program for listing FileVersion from a V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 utility is usable as-is; there's no need to modif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. However, we do supply the source code to ANALY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make any customizations. ANALYZE is a DO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with TP55 or TP6. You must hav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(for DOS) to recompile ANALYZE since ANALYZ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features of A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nstallation programs, INSTALL and DEWINST.PAS,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 code only since they are model programs rather the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stallation programs. That is, you will modify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m as models, to create your own custom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indows applications that requir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1.5 or later. These programs also require *both* Win/S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 Workshop. Further, the Win/Sys library *must*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ts rather than as a DLL to minimize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requir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se installation programs require two units, WARCHIV.T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ZH.TPU, to provide decompression facilities. Because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future TurboPower Software program we aren't yet su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documentation. For now, just make sure that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known to your compiler when you compil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we supply TPU files for TPW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o use these installation tools you need at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/Sys Library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Workshop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modify the ANALYZE utility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5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Professional 1.0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Building the distribution diskett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ation tools include an automated utility, ANALY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istribution diskettes. ANALYZE decides where to pu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s and conveys this information to y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the INST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ANALYZE you first need to create a FileInfo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of the information needed by either ANALYZ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o build and install files. Before you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File you need to decide which files to install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and groupings for partial installation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is information, you would create a FileInfoFile --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1 = g:\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2 = g:\dew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---------srcdir-dstdir grp--Arc-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exe   1      0      0000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exe   2      1      0001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at the front of the line indicates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gnored by ANALYZE. A FileInfoFile consists of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] and [Fi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Info] section contains information needed by ANALYZE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piece of information is required: "srcdir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nine source directories (srcdir1 through srcdir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rcdi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N =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specify destination directories with the "dst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key is only used in one place: when ANALYZE 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??.BAT file. This is a batch file, created by ANALYZ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stall your product if, for some reason, a us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problem with your installation program. ANALYZ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nformation here to build that batch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taking advantage of that option you don'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irectories. Our advice, regardless,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tination directories since it provides a handy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l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iles] section contains, in any order, all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your product. We've included some comment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field in a [Files] line starts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contains the name of the file to be installed.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the source directory.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N entries in the [Info] section. Using the above [Info]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a '1' in the srcdir column here means that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g:\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dir contains the number of the destination directory. ANALYZ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name of the destination directory just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signed to it. Later, in your installation progra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these destination directory numbers with actual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 is a 32 bit mask that specifies which groups this file belongs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long to more than one group (which is the reason we us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rather than a number). If you don't need to discrimina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(i.e., the install process will always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en make the group number 0001, which means "always 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concept might become clearer if we look at an exampl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re installing a programming product that has a Pascal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art, but some files (like DLLs) need to installed for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ould have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0001     - Pas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0002     - C++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would be assigned appropri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.pas    0001  - only install if Pascal group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cpp    0002  - only install if C++ group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dll   0003  - install if either Pascal group or C++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oups are defined and assigned here *and*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manag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must be either 1 or 0. If the file should be archive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file should be copied to the distribution disket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rchived (like READ.ME and INSTALL.EXE) then specify zero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should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 must be either 1 or 0. If a particular file must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then specify 1; otherwise specify 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 this option in conjunction with Arc=0. That is,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and INSTALL.EXE must be on the first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it convenient to include the group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as comments within your FileInfoFile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our DEWINFO.TXT file that does just that. Note tha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entries in the [Files] section into logical grou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on't mean anything to ANALYZE or the install program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lp us keep track of the files we have and where they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ata Entry Workshop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ROUPS (that install program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00 = do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01 = alway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02 = inst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04 = install pascal source    (source to 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08 = install pascal interface (implies pascal example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10 = install cpp interface    (implies cpp example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20 = inst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0040 = install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1 = g:\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2 = g:\dew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3 = g:\dew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4 = g:\install\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5 = g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stdir0 = &lt;don't co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1 = \dew         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2 = \dew         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3 = \dew          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4 = \dew           (demo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5 = \dew\pascal    (pascal source, re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6 = \dew\c         (cpp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ir7 = \dew           (&lt;windows dir&gt; actually for all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---------srcdir-dstdir grp--Arc-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xxx.ext  1      1      0001 0/1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s required to be on disk 1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4      0      0000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1      1      0001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s required to be on disk 1 archived in INSTALL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4      0      0000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inst.exe   4      0      0000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sc.dll     5      0      0000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wa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cc.dll     1      7      0002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sc.dll     1      7      0002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ewcc.dll   1      1      0002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ewsc.dll   1      1      0002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ys.dll    1      7      0002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.inc       2      5      000C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c.mak      3      6      0010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cc.pa1     2      5      0004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cc.pas     2      5      0004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your FileInfoFile it's time to run ANALYZE.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istinct phases: analyze and build. During the analyze ph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 are compressed solely to find out the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compressed images are not saved anywhere). This tells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space each compressed file will requ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phase, build, ANALYZE build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Each "image" will be a directory on your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with the disk name and a single archiv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or that diskette. The first diskette will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for starting the install process. Here'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skette distribution set (for 1.2 Mbyte medi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OOT\DISK1_12    (the image directory for DIS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_12          -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 - install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LZH       - compressed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   - typical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1.LZH        - all other files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OOT\DISK1_12    (the image directory for DIS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2_12          -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.LZH        - all other files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cides where to put the compressed files;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is except specifying that certain files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 The algorithm ANALYZE uses for placing files is rather simp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list of available files for the largest file tha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current diskette. If it can't find any files tha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ette it closes that diskette and start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s a DOS program with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FileInfoName    [default = FILE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utFileName     [default = INSTALL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RptFileName     [default = INSTALL.R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DestDir         Root build directory [default = 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nnn             Version number (treated as n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ExcludeFileName Name of file with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       Perform analyz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               Perform 36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               Perform 72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               Perform 120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               Perform 144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      Generate COPY??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ileInf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xt FileInfoFile that you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TX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inary output file that ANALYZE creates and INS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l of the information you specified in the File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iginal and compressed file sizes and the loca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Rp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report file with the same information that is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INSTALL.DAT. You might want to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ING.LST file. INSTALL.RP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ot directory ANALYZE will use when buil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For example, if ANALYZE decides that your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ree 1.2 diskettes it will build those image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Dir&gt;\DISK1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Dir&gt;\DISK2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Dir&gt;\DISK2_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nnn             Version number (treated as n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nnn as the version number for each file. nnn is treated as 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o set each file's timestamp. For example, 100 beco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of 1:00; 102 becomes a file timestamp of 1:02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/V option the timestamp of a file is alway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a time of 1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ExcludeFileName Name of file with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with a list of file name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stamping. The format of this file is one lin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 path information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Y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clude file would prevent ANALYZE from setting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HARC.EXE, BWCC.DLL and WINSY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yze pass -- compresses each file specified in the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ileInfoFile to get the compressed file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ritten to the INSTALL.DAT file. The compressed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not kept. You must run an analyze pass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ss. However, the two passes can be specified with on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           Perform 36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7                 Perform 72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        Perform 120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              Perform 1440K di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edia build. ANALYZE can build distribution images for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media types. You can run each build separately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builds at once. You must have previously run an analyze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nalyze pass concurrently with build (by specifying /A /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dia build that you specify, ANALYZE will collect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age directories. If you specify /2 /7, ANALYZE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ir&gt;\DISK1_12      - DISK1 for 1.2 MBy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ir&gt;\DISK2_12      - DISK2 for 1.2 MBy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ir&gt;\DISK1_72      - DISK1 for 720 KBy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ir&gt;\DISK2_72      - DISK2 for 720 KBy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ir&gt;\DISK3_72      - DISK3 for 720 KBy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   Generate COPY??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anion option to the build options (/3/7/2/4)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ne of the build option ANALYZE creates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??.BAT where ?? is one of 36, 72, 12, 14, depending o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is batch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%1 is "from" drive 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%2 is "to" drive (c, 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x FILES1  read.me 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INSYS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x FILES1  winsys.pas winsysh.pas winsysh.p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can be used to install your product on a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tallation program doesn't work. We believ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covers all the bases and using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be necessary. However, we're sure there are machin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e haven't seen yet and we wanted to be prepared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has a few limitations that might not be immediately ob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probably most important limitation is that you *can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iles with the same name in different directo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\SAMPLE.RES and XYZ\SAMPLE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, however, to end up with the same name fil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by having the install program renam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Here's how to do it (see DEWINST for a real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sure the files have different names in the sour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mean giving some of the files tempor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a unique [Files] entry for ea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a new method to TInstallWindow called Rename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n TInstallWindow.idGo after calling CopyAll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ould rename all files from their temporary nam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limitations are that these tools won't sup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distribution diskettes, more than nine source directori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ine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create the actual distribution disket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copying the contents of each image directory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We've provided a batch file called MAKEDISK.BA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DI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SK &lt;rootdrive&gt; &lt;rootdir&gt; &lt;imagesize&gt; &lt;outdrive&gt; &lt;produ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DISK1, MAKEDISK will check for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age directory (&lt;rootdir&gt;\DISK1_?? through &lt;rootdir&gt;DISK9_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subdirectory it prompts for a new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subdirectory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rive&gt;   - Letter of the root directory tha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images (without the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dir&gt;     - Name of the root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images (without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agesize&gt;   - one of 12, 36, 72 or 14 to specif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siz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drive&gt;    - the output drive for the diskettes, usually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ductname&gt; - diskette label, usually the product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we created the DEW images we wrot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\DEWIMAGE\DISK1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\DEWIMAGE\DISK2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\DEWIMAGE\DISK3_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stribution diskettes w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SK m \dewimage 12 a DEW_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Installation proces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a script based install program or trying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the install process, we create a custom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duct to be installed. This requires a bit mo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s you ultimate control over what your installation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how it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, however, generalize our first install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provides boilerplate dialogs/routines for get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pying/extracting files and show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It also provides dialogs/routines for selec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ilding destination directories, updating CFG or M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Most of these routines will likely require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s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NALYZE, these installation programs (INSTALL.PAS and INS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source form only and require both Data Entry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/Sys Library to be compiled. They also require som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are not yet part of an official TurboPowe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provided these units, WARCHIV and WLZH, in TPU/TPW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.PA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"program" actually consists of two programs, a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- a short loader program tha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files from INSTALL.LZH on DISK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.EXE        - the actu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SC.DLL       - DLL required by 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AT     - information file with list of all file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, INST.EXE, should not be run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 like drive A:. Windows may need to reload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from the EXE or DLL which would be impossible when DIS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moved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we've created a small load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This is the program that is run to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t scans each logical drive on your hard disk looking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of free space. Once it finds such free space, it extracts IN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SC.DLL and INSTALL.DAT and WinExec's INST.EXE. When INS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letes thes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PAS requires some minor customization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ese customizations are limited to chang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ssible custom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Title       = 'DEW Inst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ProgramName = 'INST.EX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FileName    = 'INSTALL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DLLName     = 'DEWSC.D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Space      = 4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ir : String   = 'X:\TPSIN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need to change only the first two constants: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the installation files are being extracted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.PA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.PAS is the generic name we've assigned the act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there is no real INST.PAS since you'll create a new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for each product you nee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provided is a model installati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INST.PAS. This is the actual installation program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Workshop. We also provide the companion resourc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INST.RES. Since you've already run the DEW installation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laborate on its operation. In fact, our best advic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stallation program is to study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INST.PAS to see those areas that are standard and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've tried to summarize the specific thing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ut it probably won't make much sense until you've g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what DEWIN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Resource Workshop to change the product name in the large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 1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or remove "options" buttons. DEWINST has three op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(103), Options (104) and CDirectories (1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r modify dialog boxes for each "option" button. D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for each of its buttons: DIRECTORIRES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r modify the control IDs for al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DestDirCnt to the number of destination directorie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DirCnt = 7;             {Number of destination dirs for this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defaul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 values for main dialog contr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oDirectory      = 'C:\DE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FromDirectory    = 'A: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default constants for all of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 values for Options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stallDLL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stallPascalSr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Pascal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PP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stallUtiliti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stallDemos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odifyINI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reateGroup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OverWrite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 values for Directores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HelpDir         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tilityDir      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emoDir         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PascalDir        = 'PASC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Dir      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llDir          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 values for CDirectories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cIncDir         = 'INCLU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lassIncDir      = 'CLASSLIB\INCLU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OwlIncDir        = 'OWL\INCLU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ewIncDir 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WsIncDir  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cLibDir         = 'L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lassLibDir      = 'CLASSLIB\L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OwlLibDir        = 'OWL\L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ewLibDir 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WsLibDir  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mpilerDir      = 'B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cRootDir        = 'C:\BC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 the DDE constants (for creating a Program Manag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ands to send to Program Manager to create group and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mmands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: array[1..5] of array[0..255] of Ch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[CreateGroup(DEW)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AddItem(makesrc.exe, Make Source)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AddItem(cvtoplw.exe, Convert OPL)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AddItem(winhelp.exe makesrc.hlp, DEW Reference)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ShowGroup(DEW, 7)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global variables to correspond to all dialog 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rently selected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oDirectory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ToDirectory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romDirectory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stallDLL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stallPascalSr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scal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P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stallUtiliti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stallDemos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difyINI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reateGroup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Write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elpDir 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ilityDir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moDir 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scalDir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ir    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llDir           : array[0..14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sk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rive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cIncDir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lassIncDir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wlIncDir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wIncDir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IncDir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cLibDir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lassLibDir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wlLibDir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wLibDir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LibDir 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mpilerDir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cRootDir 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cRootDir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or remove button response methods for your "options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INST has the following button respon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dDirButton(var Msg : TMessage); virtual id_First+id_Dir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dOptButton(var Msg : TMessage); virtual id_First+id_Op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dCDirButton(var Msg : TMessage); virtual id_First+id_CDir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se methods it ExecDialog's the appropriat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so need to create OWL TDlgWindow objects and transf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s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ResetDefaults to move your default values into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UpdateGroups to set your the Group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BuildDestDirs to make your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UpdateINI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ose methods specific to DEWINST (UpdateCfg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DDEWindow.CreateGroup to make customizations to the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ent to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