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ICONS.ZIP contains several utilities and routines that enable th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ttractive icons for GUI DOS bas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what can be achieved TICONDES.EXE, an icon desig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s all it's toolbar icons from the same IDF file it edit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ny of the designers icons by simply editing the DESICONS.I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MAN.PAS contains the source to manage icons created in the design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ins routines to grab an area of the screen to create an ic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more documentation on the units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VIEW.EXE is a viewer program for ID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se programs useful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ould be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If you have any comments or suggenstions please contac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D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y Consultancy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opwith C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rican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kford Business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k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11 8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:- +44 268 57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simile :- +44 268 57206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