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PCLONE - Routines for cloning typed constants in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88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LONE is designed to assist in the writing of installat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onfigure other programs by modifying their contents.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uch programs is to store all data that is to be modified i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yped constants, organized into a contiguous block or a sing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and to precede them with an ID string that can be lo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what we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-- ID string at the beginning of the block 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IdString : string[28] = 'My installation area follow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-- beginning of installation area --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InstallationOption1 : Byt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InstallationOption2 : Word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InstallationOption3 : LongInt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--- end of installation area 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ould have a corresponding block of typ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ariables that matches the original exactly in terms of size,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String : string[28] = 'My installation area follows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Option1 : Byt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Option2 : Word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Option3 : LongInt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acilities provided in TPCLONE, the installation program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following steps: 1) locate the ID string in the target program'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2) read the current contents of the installation area into it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; 3) allow the user to somehow modify or accept the curre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and then 4) write the modified contents of the installation are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P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LONE interfaces the types, variables, and routines described below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how to use them in a program, see TPCONFIG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lonePa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neF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neT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onePack contains all information needed by TPCLONE about a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DateUpdateType = (UpdateNone, UpdateDate, Update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DateUpdate : DateUpdateType = Update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Update affects the behavior of the CloseForCloning procedur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UpdateNone, the closed file will have the same date and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had when it was opened. If it is set to UpdateDate,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changed, but not the time. (We prefer this option becaus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, we use the time stamp as a version number: 05:00 am =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0.) If it is set to UpdateAll, both the date and time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CloneError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ariable, much like the DosError variable in the DOS unit,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for any I/O errors that occur in TPCLONE. After call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in the unit, you should therefore check CloneError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penForCloning(FName : string; var CP : CloneP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opens the specified file for cloning. If the fi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, CloneError will contain the error code. This routine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directly or indirectly (by InitForCloning)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in the unit may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ndDefaultsEnd(var CP : Clone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ID; Id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kip : LongInt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DefaultsEnd searches the file to be cloned, start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working backward, for the specified ID value. Normally I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, and IdSize is equal to SizeOf(IdString). If ID is foun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in the clone file is returned as the function resul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the result will be 0, and CloneError will contain the I/O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was one. Skip is the number of bytes at the end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ped before start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indDefaultsStart(var CP : Clone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 ID; IdSiz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kip : LongInt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DefaultsStart searches the file to be cloned, starting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and working forward, for the specified ID value. Normally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, and IdSize is equal to SizeOf(IdString). If ID is foun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in the clone file is returned as the function resul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, the result will be 0, and CloneError will contain the I/O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was one. Skip is the number of bytes at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skipped before start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itForCloning(FName : string; var CP : CloneP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 ID; IdSize : Word)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simply calls OpenForCloning to open the clon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DefaultsEnd to search for the ID. Normally ID is a string, and Id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SizeOf(IdString). If ID is found, its offset in the clon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as the function result. If it is not found, the result will b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oneError will contain the I/O error code if there w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Defaults(var CP : ClonePack; FileOfs : LongInt; var Defaults; Byte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moves the file pointer for the clone fil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(FileOfs), and reads Bytes bytes of data into Defaults. Clone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ntain the I/O error code if there was one, or 100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actually read in were less than the numbe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toreDefaults(var CP : ClonePack; FileOfs : LongInt; var Defaults; Bytes 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moves the file pointer for the clone fil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(FileOfs), and writes Bytes bytes of data from Default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neError will contain the I/O error code if there was one, or 10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ytes actually written were less than the numbe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ForCloning(var CP : CloneP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outine alters the date/time stamp for the clone fil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by DateUpdate, then closes it. CloneError will conta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if an I/O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need to be taken when using the techniques we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with Turbo Pascal 5.0. First, you need to insure that Turbo 5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lignment option is off--{$A-}--at least in the program(s) or uni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yped constants in question. Second, when declaring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constants, you should be sure that the word "const" does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middle of the block. The following declaration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String : string[17] = 'Installation area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Option1 : Byte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ConfigOption : Byt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Option2 : Byte =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"IdString" will probably never be used in the program to b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5's linker (which "smart links" data as well as code) would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EXE file. Result: the installation program will fail when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FutureConfigOption is also unused, the smart linker woul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ell. Result: when the block of typed constants is read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Option2 would be read into the area where FutureConfigOption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