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5wio is a Turbo Pascal Version 4.0 or 5.x Unit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cedures and functions which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put/output.  Many other uses in general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.  The strings used are defined as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[255]) so you must be careful the string you are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screen.  This was done to allow th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er or disk report generation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scal Unit will not work with Turbo Pascal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terface sections of tp5misc.pas and tp5w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various routines and has a short comment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w two units created, TP5MISC.TPU and TP5WIO.TP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misc.pas file must be compiled and listed in the uses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!  The units must be compiled with the comp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either Version 4.0 or 5.0 or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must be initialized by the user before call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or unusual results will happen (normal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 fld and scrn deserve a short mention 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llow full screen and multi-screen input. 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used in a repeat -- until loop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y the program by the up/down arrow keys and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d variable is updated after each screen input func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, read_int, etc).  Below is a short program frag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:= 1;   { expecting to use the first case el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read_int(intvar,3,2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read_str(name,20,2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read_str(address,30,2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fld &lt; 1) or (fld &gt;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cursor will start at x=20, y=5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 input which will be returned in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r.  Return or down arrow will accept the input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at x=20, y=6.  Going off the top, off the bottom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 Down will terminate the entries and exit the repeat -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 variable is used in an outer repeat - until loop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epeat - until loops (procedures) and allows multi-pa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be built.  The scrn variable is not done automatic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e procedure do_scrn_ctl to update i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scrn variable to the starting scree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 is very simple but is adequate for 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10 windows allowed (though you may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 and if an error (invalid screen coordinates, out of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windows) occurs, a message to that effect, includ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will be presented in the middle of the screen in a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remember all windows are used).  Any key will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ll windows already defined deleted.  This should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program, but is handy when develop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windows procedure should be placed as the last stat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 are using the windows) to insure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nv_col_flag which is set by the init section and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ard is found.  Along with this is the inv_color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, this color is used instead of inverting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highlighting.  Both of these may be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and is released to the Public Domai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you desire.  Credit has been given to other auth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Have fun with it --- Gerry Rohr --- Below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dures and func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4w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-- Global I/O procedures to include in program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redit is due Bill Meacham who wrote the original file IO2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it to the public domain.  Using that work this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added to by Gerald Rohr of Homogenized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ll's work, this program is released 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o use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22 - Converted to a Turbo pascal V4 units.        30 Dec 87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30 - Converted dates to longint types             19 Jan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2 - Added global inv_flag for all write routines 08 Apr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3 - Added long integer read and write routines   01 May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3 - Added month and month/day routines           10 May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0 - Replaced Window procedures/Reformated file   15 Jul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10 - Moved Window error routines here             26 Aug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0 - Added code and globals for color hi lights   27 Aug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1 Fixed leading decimal point in read_real       02 Sep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5 Added longint to/from packed string[4]         02 Sep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6 Added sys_time global variable                 07 Sep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30 Recompiled with Turbo Pascal Version 5.0       29 Sep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40 Added Month Name (string)                      05 Oct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50 Changed to use actual scan codes               30 Oct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60 Added RW word, byte                            18 Nov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70 Moved many routines to tp5misc.tpu             10 Dec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80 Added Vtp5wio function                         24 Mar 89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90 Added mk_dt_sts() date without century         28 Mar 89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0 Added color definitions to windows             06 Jul 89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0 Added openwind to open window with default col.07 Jul 89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slen     = 29 ;  { length of fulldate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tring = string[10] ;  { 'MM/DD/YYYY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datestring = string[fdslen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 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: integer ; { 1 .. 3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string = string[8] ; { 'YYYY/DD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array = array [1 .. 13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st     = string[2];                   { string of an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date     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_date    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_date_str : 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, scrn     : integer ; { For field &amp; screen cursor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  :array[1..10] of string; { Function key macro stor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flag      :boolean;  { if true all write routines invers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 false by initialization.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lag to control the scree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_inv_flag  :boolean;  { true if color monitor, false if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by initialization routine,  User may chan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color     :byte;     { color to use for inverse data if col_inv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rue. Defaults to green, but user may chan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window     :boolean;  { if true then we are in a window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riting routines to high l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  NOTE high lighting can onl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_window flag is tru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_wind   :integer;  { number of windows to reserve (not clo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windows procedure.  Initialized to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multiple program fil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fg,                 { Text fore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bg,                 { Text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fgnd,               { window border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bkgnd,              { window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_color,             { window title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fg,                  { error message fore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bg,                  { error message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g,                  { message fore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bg                   { message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nd functions are contained in TP5MISC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dtostr(n:word):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word to packed two cha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wd(s:st2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packed two char string to 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tostr(n:byte):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byte to packed cha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bt(s:st2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packed char string to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asetodate(s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 the dbase sdf date dump (YYYYMMDD) to a long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dbase(var dbdate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 the hs date record to dbase sdf date dump (YYYYMMD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eger(st:st5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string to integer value, returns -1 o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word(st:st5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string to word value, returns 0 o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byte(st:st5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string to byte value, returns 0 o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 (st : string ; ch : char ; i : intege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ad string with ch to length of i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 (st 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upper case of 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CH (instr:string ; inchar:cha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trips leading instances of the character from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 (st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ops spaces from string or truncates at l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PCH (instr:string ; inchar:cha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hops trailing instances of the character from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:integer):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integer to packed two cha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:st2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packed two char string to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TTOST4(n:longint):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long integer to packed 4 characte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4TOLINT(s:st4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packed four character string to long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-- File tools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N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rue if file named by FN ex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(FN : 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Erases the file named by FN, returns TRUE if era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contained in tp5wio.p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p5wio.inc is included at compile time.  Som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require that tp5misc.tpu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LINE (col,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FLD_CTL (ke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djusts global FLD based on value of key, the o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ast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SCRN_CT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ecks value of FLD and adjusts value of SCRN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STR (st:string 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TEMP(var ln:string;tmp:string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rites a string using a template.  the string (ln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justified in the template using the fill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s when the template is complete on the screen.  Fill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filler locations with spa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INT (i:integer ; 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WORD(i:word; 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YTE(i:byte;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LINT(lint:longint;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OOL (var bool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ets boolean to be undefined,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stored as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urbo interprets $80 as true because it is greater than zero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(bool : boolean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etermines whether the boolean is defined or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OOL (bool:boolean ;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L (r:real ; width,frac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STR (ch : char ; n : intege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a string of length n of the character 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 (var st:string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String.  This procedure gets input from the keybo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a time and edits on the fly, reject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COL and ROW tell where to begi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and MAXLEN is the maximum length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the Function keys for string input data,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input will bee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TEMP(var st:string;tmp:string;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ead string with a template.  This procedure ge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 one character at a time and edit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ng invalid characters.  tmp is a template whic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ere filler characters exist, any other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  Returned string does NOT have the template imb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COL and ROW tell where to begi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Max length of the string is the max length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NT (var int:integer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Integer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LINT (var lint:longint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LongInt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WORD(var wd:word; maxlen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Word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YTE(var bt:byte; maxlen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byte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functional equality of two real numbers -- 4/30/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functional inequality of two real numbers -- 5/1/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REAL (var r:real ; maxlen,frac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Real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; MAXLEN is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 of the real number, including sig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; FRAC is the fractional part, the number of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- In Turbo the maximum number of significant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not scientific) representation is 11.  In Turbo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significant digits is 18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's responsibility to limit input and compu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imum significant digi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YN (var bool:boolean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Inputs "Y" OR "N" to boolean at column and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- use this when the screen contro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question and the boolean IS NOT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swers the question.  Does not affect global FL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OOL (var bool:boolean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isplays boolean at column and row specified, input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N" to set new value of boolean, 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"forced;" user cannot cursor forward pas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.  Pressing "Y" or "N" terminate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stored as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urbo interprets $80 as true because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zero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ints message on bottom line, waits for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line 24 to line 23 for windows  g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_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ike Pause, but only accepts space bar or Escap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forward. Changed from line 24 to line 23 for windows.  gb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MSG (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eeps, displays message centered on line 22, pau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anged from line 23 to line 22 for windows. gb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DT_ST (dt :longint) : 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kes a string out of a date -- used for printing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century (ie MM/DD/YYY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DT_STS(dt :longint) : 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kes a string out of a date -- used for printing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include century (ie MM/DD/Y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DATE (dt: longint ; col, r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rites date at column and row 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JUL_DT_ST (jdt : juldate) : ju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kes a string out of a jul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DATE (var dt: longint ; col, r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date at column and row specifie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wo digits for the year, the procedure plu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as 1900 or 2000, but the user can ente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to override the plu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_DATE (dt1, dt2 : longint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ares two dates, returns 0 if both equal, 1 if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, 2 if second is great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EG_TO_JUL (dt : longint ; var jdt : jul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gregorian date to a jul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L_TO_GREG (jdt : juldate ; 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julian date to a gregor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DAY (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dds one day to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_DAY (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ubtracts one day from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DIFF (dt1, dt2 : longint)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utes the number of days between two d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_DIFF (dt1, dt2 : longint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utes number of months between two dates,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4167 = 356/12, average number of days in a mont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_DATE (dt1, dt2 : longint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whether two dates are equ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FULL_DATE_STR (dt : longint) : ful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uild printable string of current date -- from RO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(dt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month portion of a 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(dt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day from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AR(dt:longint;centry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year of a date.  if the centry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4 digit year otherwise returns two digit ye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_NAME(mo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month name given the month number (1-1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 window procedures Derived from article in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June 1988 by James Kerr 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D(wtitle:string;x1,y1,x2,y2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orks just like openwindow except uses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xt foreground and background.  Actually ju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window with text_fg and text_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DOW(wtitle:string;x1,y1,x2,y2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gnd,bkgnd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title is centered on the top border line of the window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 are the window coordinates, fgnd and bkg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inside of the window (note the bord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, if a window can not be opened, a message as to w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loses the current open window, does nothing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o clo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lose any open windows when exiting the windows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last statment in program to insur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ment you came from.  The global reserv_wi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0 allowing all windows to be closed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file window program, reserv_wind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windows to be left open when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.  Always set reserv_wind to 0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to end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TP5WIO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a string which contains the version of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procedures and functions, and the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 programs as they ha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ry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ogeniz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mosa, Iowa 5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