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e Player V1.3      (c) 1994,1995 by Lord Excess of Sound Wizards I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WMP DRIVERS WITH 'BORLAND C 2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 you have to unzip the files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_SDK.ZIP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need in any c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PLAY.INC           : interface t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_DRV.OBJ           : all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are example files, which can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ings better. Now you have to perform two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l mod-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dd the following expression to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"modplay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or a successfull link of the drivers you best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 file, else you have to study the syntax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... After that add the file "mod_drv.obj"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all of you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rogram start you have to initialize one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ollowing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IT DRIVER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oid MOD_Init(unsigned int Driver, unsigned in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unsigned char IRQ, unsigned char 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&gt; Select and initialize driver for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river = Detection         (0) :  Por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SoundBlaster      (1) :  Port = SB base address (x220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SB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1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SoundBlaster_Pro  (2) :  Port = SBP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SBP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SBP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Gravis_UltraSound (3) :  Port = GUS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GF1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MIDI IRQ#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powerful hardware detection is 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soundcard with all required settings. So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init the driv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_Init(Detection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fails you can override detection and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by yourself, but in this case you have to know (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) the settings of an installed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know if initialisation was successfull,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variable (unsigned int) Soundcard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output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:        no sound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        SoundBlaster            [ 22.2 kHz mono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       SoundBlaster Pro        [ 21.7 kHz stereo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:        Gravis UltraSound       [ 44.1 kHz +stereo+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handle this variable. You can also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's subfunctions even if no soundcard was 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ill happe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rogram end the unit selfrestores any altered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are now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e first two functions are enough to playback a mod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OAD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Load(char *File_Name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ops possible sound output, loads module file into memory,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but does not start playing. If successfull the variabl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(unsigned int) Channels will contain the number of channels,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lse zer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LAY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Play(unsigned int Looping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arts playing previously loaded song. If looping is zero,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ong is played only once, else continuously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OP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Stop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ops sound output at onc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AIN VOLUM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Volume(unsigned char Volume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Changes the driver's main volume setting. Valid values ar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between 0 (lowest) and 64 (loudest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ATUS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unsigned int Mod_Status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Returns 1 if sound is being played, else 0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ET POSITION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unsigned int Mod_Position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Returns 256*PatternNumber+LineNumber. Can be useful to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yncronize a special graphic effect to the soun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JUMP BACK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Rewind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Decreases current songposition. No effect in first patter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JUMP FORWARD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Forward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Increases current songposition. No effect in last patter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EAKS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Peak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Updates the array Peaks by copying the driver's volum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etting (0..64) of each channel. The number of channels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can be found in the variable Channels (WORD) and is either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four, six or eigh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 it remains to be said that you can do as much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s you like, but it is not necessary. In a dem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for example you do not care if there is sound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grafix you produce on the screen (in most cases). B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 it is evident that you need to have any sounddevi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 output the sound! The best way is to take a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ograms. Have a lot of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ord Excess in May '9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