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e Player V1.3      (c) 1994,1995 by Lord Excess of Sound Wizards In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WMP DRIVERS WITH TURB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any other language allowing inline asm instru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you have to unzip the files of archive ASM_SDK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need in any c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.DRV       : SoundBlaster driver      [ 22.2 kHz mono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BP.DRV      : SoundBlaster Pro driver  [ 21.7 kHz stereo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.DRV      : Gravis UltraSound driver [ 44.1 kHz +stereo+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LIB  : TASM library that holds al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PLAY.INC  : include file for ModPlay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t are example files, which can be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 thing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you first have to allocate memory and then loa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rivers into RAM (must be a paragraph address).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haps will be asking at program start which driver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having loaded the selected file, you can use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far calls to its first address (driver_segment: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emory allocation must be available via int 21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function 48h. Therefore you have to adjust your ow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block first, else the drivers cannot alloc m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 is that the register BX contains th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dditional parameters are placed in AX,CX,DX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b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INIT DRIVER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0, CX,DX=configurati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itialize driver using configuration in CX and DX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nfiguration for -SoundBlaster:      CL=IRQ NUMBER, CH=1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-SoundBlaster Pro:  CL=IRQ NUMBER, CH=DMA CHANNEL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-Gravis UltraSound: CL=GF1 IRQ, CH=MIDI IRQ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</w:t>
      </w:r>
      <w:r>
        <w:rPr/>
        <w:t>DX=BASE ADDRES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version if successful, else 0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ote: If the driver was initialized correctly, it HAS TO BE CLOSED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t program end using subfunction #1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CLOSE DRIVER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1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lose driver, stop playing, put soundcard in a safe state,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restore all interrupt vectors etc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LOAD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2, DS:DX=filena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op any sound output and load modulefile stored in ds:dx, whic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as to end with a zero byte. Does not start playing the song.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-&gt; Returns AX=number of channels (4,6,8) if successful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RT MODULE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3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art playing previously loaded song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OP MODUL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4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top any sound output at once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MAIN VOLUME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5, AL=volume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hange mainvolume. Valid values are between 0 (lowest) and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64 (loudest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TATUS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6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t driver's playing status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1 if sound is being played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7, AL=0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Get playing position (to syncronize graphic effects)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H=PatternNumber, AL=LineNumber (AX=0 if not playing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T POSITION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7, AL&lt;&gt;0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Set playing position. Value in AL is added to current player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ttern position. You cannot step below first and past last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attern. Reasonable values are 1 or -1 (0FFh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PEAKS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8, ES:DI=peak buff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Copy the volume settings of each channel to peak buffer, which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has to hold a maximum of 8 bytes. The number of channels is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known after successful load of modulefile (subfunction #2)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ers will contain the same value after a sub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, except AX, which will contain anything differ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if the call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is conventions you can link the drivers 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ing language, that supports inline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SM users can have things a little bit easier, if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MODPLAY.LIB. You just have to add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 MODPLAY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your asm source and the drivers plus a fully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detection are linked. This gives you two new pro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_Driver      : general far call address to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_End_Seg     : far proc that returns last segment in 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ig advantage of this library is that you do not ha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drivers into memory. You call Mod_Driver as shown abov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first function is altered slightly containing n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to choose which driver to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SELECT AND INIT DRIVER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X=0, AX=sounddevice (CX,DX=configuration)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itialize driver selected by register AX. If AX=0 a detecti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will decide which driver to use, and then try to inizialize it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This should work in most cases. But you have the opportunity to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ypass the detection, and manually select and setup the driver.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In this case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1 stands for SoundBlaster driver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2   "     "  SoundBlaster Pro driver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AX=3   "     "  Gravis UltraSound driver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and CX,DX must hold the configuration as required by the common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function #0.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version if successfull, else zero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ond proc called Mod_End_Seg returns in register AX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segment address of the player to which you can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program's memory control block. The new initialis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the selected driver to the lowest possible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(over the first driver) to avoid wasting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GET DRIVER END ADDRESS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-&gt; Returns AX=driver end segment (unused)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Note: Only call this proc after initialisation!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also an example file available to illustrate you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of this library. It is coded in very, very easy assembl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urse I do know segment instructions, but this would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source more read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Lord Excess in May '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