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4017,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released to the public domain on 30 Nov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cation takes a text file and converts it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source code.  It "packs" the text in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using a simple technique known as "run length enco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source code can be compiled into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your product from consuming too much disk space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npack the text to a screen, file,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cation can be used to store screen skele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s in your program, taking up less room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ored them in their normal (unpacked) state.  I'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better than 50% compression on some files beca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white space" I use to make my screens &amp;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UNPACK.INC is a short routine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rogram.  Place it in your program so other procedur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en must compile RLE.PAS and create the RL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ready to use the RLE generat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R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to invoke R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LE  &lt;input 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LE  &lt;input  &gt;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input" is the text file to be converted and "outpu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here the resulting source code is stor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ifferent files for input &amp; output, or you'll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ile.  (Consult your DOS manual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 &lt;  &gt;  &gt;&gt; redirection symbols do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e output file where your compiler can find it. 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{$I filename} to your program where appropriate.  (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ere I put it in TEST-RLE.PAS.)  All you have to do n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all in your program to the unpack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RL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packText function does the grunt work in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it, it will de-compress your text and ship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you specify (printer/screen/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UnpackText(RLELength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TheArray; {an untyped paramet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 : STRING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ELength      the size of the array.  RLE.EXE puts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ile you created.  As you might exp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's called RL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Array       the actual RLE array created by RLE.EXE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'd guess, the name of the array is The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   The output destination for the tex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is 'CON' (all caps), Unpack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execute an ASSIGNCRT statemen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.  (This will considerably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ing to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e RLE utility has a few limita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f 64k in code and data seg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n RLE array that gets a little bit too l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overstep TP4/TP5 limits on data segments.  Each un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64k of code, 64k of data.  If your array is too b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edicated unit to hold it.  In fact, you reall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eparate unit for each RLE array.  It's good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if you overstepped the 64k barriers if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rrors 22 (structure too large), 48 (code segmen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), 49 (data segment too large), or 96 (too many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cannot contain characters #0 or #25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#0 &amp; #255 have special meanings inside the RL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packText function will freak out on you if you u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in your text file.  Fortunately, few text files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like to pass on a special thanx to Neil Rubenking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with me to get this tool off the ground.  It was su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n article for Turbo Technix magazine, but you may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 is no longer in print.  (Too bad.  It was a beaut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