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BPA.DOC,  instructions for READBPA.EXE   by Dennis Sedg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ndy utility presents the entries in a BPAxx.CAT/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OMP-U-SERVE BORLAND PASCAL forum lib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t a time for easy reading.  Written for BP7/TP7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ADBPA.EXE is ideally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P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change to tha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PA  [path][filename]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PA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 is a 1 or 2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to the numeri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filename BPAxx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pply no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list files with the filespec "BPA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ilename, with or withou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just the 1 or 2 digit number portion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 "2",  "02"  or  "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pply, at either the command line or the file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file that is not formatted like a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'[' at beginning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exit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BPA.EXE  ..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le is loaded it will be presented 1 record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y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looks for the "[" before the CUS number to identif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re i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Home        : find first [matching]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d         : find last [matching]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own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: find next [matching]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: find previous [matching]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3          : loa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5          : search for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romp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cord is sough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first letters of the filename (line +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enter only the first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found, search clears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found, search remains set until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6          : search for specified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 promp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cord is sought by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where in the key word area (lines + 4 and 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enter only a few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found, search clears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found, search remains set until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ter       : clea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sc, Alt-X  : exit t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search is not satisfied the message "Not Found"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earch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is program will be useful to some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better mousetrap you'd like to sh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, I'd love to learn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why I wrote this program original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learn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nnis Sedgw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