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2TPI.DOC -- Copyright 1992 Bob Hay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PCX2TPI - .PCX to Turbo Pascal Image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12-2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To convert 16 color PCX images into a form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y can be linked into the executable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Put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Turbo Pascal and BINOBJ.EXE (supplied with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   PCX2TP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: FILENAME (optional) is the PCX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ed.  If the filename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ommand line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.  The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PI will convert 16 color PCX images into a format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linked into the executable and displayed with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() procedure.  There are benefits for including the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needs in the executable.  First of all, th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delete a needed graphic file.  Second, your graphic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someone else to use.  If you are writing games,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requires graphic files, you will find PCX2TPI a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duced with PCX2TPI have been tested with Turbo Pas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6.0.  They may work with Turbo Pascal 7.0 and with Turbo C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s must be 16 color images with 1 bit per pixel and 4 colo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64K limit on the size of a segment, an object linke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64K, so there is a limit to the size a graphic can b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TPI that limit is 64,000 and the product of the number of colo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number of bytes per line multiplied by the vertical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) of the image (an image about 400x300) can not be greater than 64,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EADPCXH, a utility included with PCX2TPI, to check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se requirements.  Basically you can't have a full 640x48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200 is at the limit).  If you don't have enough space lef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in code segment, you can link the graphic into uni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program only allows conversion of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isplays a "reminder", with a 5 second delay,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CX2T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CX2TPI is an example with source code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those file nam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reate or convert a graphic using a program that will produc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s.  The example uses two PCX files: GRAPHIC1.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2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Run PCX2TPI for each PCX file to convert.  The file produc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as the PCX file, but the extension will be TPI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prompted if the file already exists, it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 For the example the two files will be GRAPHIC1.T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2.T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Run BINOBJ for each TPI file.  Refer to your Turbo Pas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 about BINOBJ.  For the example the two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OBJ GRAPHIC1.TPI GRAPHIC1.OBJ GRAPH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OBJ GRAPHIC2.TPI GRAPHIC2.OBJ GRAPHI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es the two files GRAPHIC1.OBJ AND GRAPHIC2.OBJ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stuff so that they can be linked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Write and compile your code.  Refer to the example LGEXAMP.PA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with PCX2T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OBJ   - a copy of EGAVGA.BGI that can be linked in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1.OBJ - a convert PCX image after running BINOBJ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1.PCX - a PCX image file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1.TPI - a convert PCX image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2.OBJ - a convert PCX image after running BINOBJ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2.PCX - a PCX image file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2.TPI - a convert PCX image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XAMP.EXE  - a compiled version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XAMP.PAS  - source code for the linked graph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NIT.PAS   - source code for the linked graphic unit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NIT.TPU   - a compiled version of the unit used by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TPI.EXE  -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TPI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CXH.EXE - a utility to display the information in a PC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CXH.DOC - documentation for READPCX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CX2TPI.EXE to a directory on your hard drive that is on you path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irectory where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ed program is being distributed as Shareware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30 days, and if you like it, or find it useful,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you are expected to register with the author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ncouraged) to copy this program and distribute it to anyon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, other than a nominal fee for the disk and shipping/handl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, and as long as this documentation file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"FILES" section of this document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 To register, send your name, addres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, where you got the program, a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04 Blue Tee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thersburg, MD 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copy of PCX2TPI that allow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the Shareware reminder.  Commented source co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 additional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e program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, or, on CompuServe at 71224,3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PI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Any use by you of the software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In no event shall Bob Hayes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 loss)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in no way affiliated with ZSoft Corporation 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CX2TPI for good not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