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procedure LeftString (    Original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umberOfCh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Result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yp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Returns a portion of a string(original)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(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 OriginalString was originally initi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OfCharacters has been a given a meaningf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tring may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 ResultString is filled with the desired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original string from left to right starting a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-if NumberOfCharacters = OriginalString._Leng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tring = Original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f NumberOfCharacters &gt; OriginalString._Leng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tring = Original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f NumberOfCharacters &lt;= 0 then ResultString._Length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ultString._PackedArray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Of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String (OriginalString, MaxStringLength, 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OfCharacters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String (OriginalString, NumberOf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output,'The first five letters are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tring(Resul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output,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