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EqualT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function FirstEqualToSecond (     Strin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in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ype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Returns a boolean; if both strings are equa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an is set to true, if they aren't it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:   String1 and String2 - both are two String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d and have a value of Typ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:  String1 and String2 do not change.  The func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tring1 = String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EqualToSecon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EqualToSecond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