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:    procedure WriteString (var 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       Writes to the outputfile, the contents of AString.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up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onditions:   OutputFile open.  AString is declared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onditions:  OutputFile receives the values in _PackedArray up to 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(OutputFile,'Name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tring(OutputFile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ln(Outp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