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ring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function MaxString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Returns the MaxString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'You may not enter a name with mor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'than ', MaxStringLength, ' character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(output, Enter the Name :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LnString (Name, MaxStringLength, Las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