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Fro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procedure DeleteFromString (var 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umberOf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art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Deletes a certain NumberOfCharacters from Star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wards and returns the modified A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Array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AString, NumberOfCharacters, and StartPosition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AString will be sent out with the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erased from StartPosition to StartPosi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OfCharacters - 1.  AString.Length will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the modified AString.Packed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character(s) deleted before the la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contents to the right of the dele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hifted leftwards to the Start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Of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(output,'Enter Number of Characters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 (input, NumberOf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(output,'Enter Start Position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 (input, Start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String (AString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FromString (AString, NumberOf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