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Concatenate (     Strin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Tw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ype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Result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ypeString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catenates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StringOne and StringTwo were origina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tring is undefined ( or has a valu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eleted in its initializa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ResultString has been initialized and is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tringOne and String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If the sum of the Lengths of StringOne and String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MaxStringLength then the Result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uncated to MaxString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( output, 'Enter first name :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 FirstName, MaxStringLength, Last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Name.Length := FirstName.Length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( output, 'Enter last name :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LnString ( LastName, MaxStringLength, Last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atenate ( FirstName, LastName, Full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