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ORTP - Merge Sort Unit for Protected and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42,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a unit for sorting an unlimited number of items in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s. It can be used with TPW 1.0, TPW 1.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 for DOS real mode, DOS protected mode, or Windows target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dvantage of PChar strings, MSORTP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urbo Pasc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SORTP isn't source-compatible with Borland's old LS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Toolbox, its interface is quite similar. H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candidate to replace LSORT in programs being upgrad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P takes advantage of all available heap spac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heap when running in protected mode.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p space, it uses a merge sort algorithm that stor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an excerpt from TurboPower Software's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O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rogram shows how to implement a text fi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using MSO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R-,S-,X+,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xt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Protected mode text file sort 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MSor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Buf : array[0..102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Hea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Hea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ToSortEngine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Eof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Read the next line from the input file as a P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(Lin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n't sort empty lines to avoid StrNew qu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rLen(LineBuf)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py string to 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:= StrNew(Lin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tore the pointer in the sort 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PutElement(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ess(var X, Y) 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:= (StrComp(PChar(X), PChar(Y)) 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FromSortEngine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turn each pointer and write the associated string t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GetElement(P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termine how much heap space MergeSort can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Heap := MemAvail div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Heap := 4*MinimumHeapToUse(SizeOf(P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xHeap &lt; MinHe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eap := Min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erform the 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:= MergeSort(MaxHeap, SizeOf(P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ToSortEngine, Less, GetFromSort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Merg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ort failed, Status '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ree routines for the use of MSOR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SortEngine reads lines of text from the standard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pace for each line on the heap, and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MSORTP by calling PutElement. Note that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SORTP, since there is no need for MSORTP to keep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string that is already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function compares pairs of elements for MSORTP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s the StrComp function from Borland's STRING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ase-sensitive comparison of two PChars. Note the typ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typed VAR parameters Less receives to the PCha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or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etFromSortEngine retrieves the elements in sorted or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GetElement return a pointer to the actual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$X+ compiler directive is enabled, as it is here, the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rites the string pointed to by each poin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lock of the program calls the MergeSort func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. First it must decide how to partition the hea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string storage and the needs of MSORTP. MSORTP is giv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the heap and the rest is reserved for text string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engine is storing 4 byte elements, this is a balanced spl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string length is 40 bytes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HeapToUse function is called to guarantee that the sor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t least 4 times as much heap space as it requires at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merging is minimized and the sort will always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insufficient disk space or insufficient heap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passed to MergeSort is the siz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, in this case 4 bytes, the size of a PChar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are the routines used to pass elements to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o compare elements, and to get sorted element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The final parameter is a routine used to name each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we use the default routine DefaultMergeNam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SORTP, which stores the merg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 returns a Word result indicating the status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zero to indicate success, or a non-zero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reason fo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ORTP.PAS, also in this archive, is a more extensiv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accuracy and speed of the MSORT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Identifiers of MSO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constants, types,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erfaced by the MSORT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lectors 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electors allocated. MergeSort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using segments of up to 65535 bytes, but the 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en power of two times the sort record length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MaxSelectors allows MergeSort to direct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6 megabytes of extended memory. If 8 megabytes is in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increase MaxSelectors to 512. If 8 megabyte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nough, you may want to decrease MaxSelectors.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MSORTP uses for selectors (2*MaxSelectors bytes) do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gment usage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Threshold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tion length below which the in-memory quick sor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middle element of the partition for the pivot ele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lengths at least this size, MergeSort uses the med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, middle, and right elements for the piv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-of-three algorithm significantly improves the speed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memory sorts for input that is already sorted, reverse s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Order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s used at a time during merge. You can set Merge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ue in the range from 2 to 10 inclus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 indicates that the default value of 5 is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wide range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RecsPerRu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umber of records that must fit in memory during a s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records fit in memory, MergeInfo and MergeSor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If even MinRecsPerRun records fit in memory, Merg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merging to complete the sort. Increase this cons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that the sort fail instead of doing an exce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Threshold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size below which MergeSort swaps complete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ords SwapThreshold bytes or larger, MergeSort swap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s instead of the records themselves. Swapping poi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r approach for large records sorted in memor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has a memory overhead of 4 bytes per record plu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that must be used for a run output buffer. The defaul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hosen to keep the typical overhead below 10%.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lso provides no significant improvemen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IO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type of the routine passed as the SendToSort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FromSortEngine parameters to MergeSort. These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FAR and must hav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CompareFunc = function (var X, Y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type of the routine passed as the Les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. MergeSort calls this function to compa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s needed. It must be declared FAR and 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here. It should return True if and only if element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less than element Y. You should typecast the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treat them as elements of the type you ar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NameFunc = function (Dest : PChar; MergeNum : Word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type of the routine passed as the Mer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MergeSort. MergeSort calls this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each merge file when needed. MSORTP interf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ergeNameFunc that can be used in many circumsta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DefaultMergeName, returns a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nnnnn.TMP', where nnnnn is the merge file number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Num. A MergeNameFunc must return a unique file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MergeNum. Typically you specify a non-default MergeNam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merge files to be located on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fo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tatus   : Word;    {Predicted status of sort, assuming disk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Files   : Word;    {Total number of merge files cre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Handles : Word;    {Maximum file handles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Phases  : Word;    {Number of merge p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iskSpace : LongInt; {Maximum peak disk spac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Used     : LongInt; {Heap space actually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Count: Word;    {Number of selectors allo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sPerSel   : Word;    {Records stored in each se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structure returned by the MergeInfo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edicts the status of a sort and its resour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ertain information about it. See MergeInfo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bort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s a sort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routine from your Less, SendToSortEng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omSortEngine routines to abort a sort. The Les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 False if it calls AbortSort.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ort, MergeSort always returns a statu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faultMergeName(Dest : PChar; MergeNum : Word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fault name for each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merge name is SORnnnnn.TMP, where nnnnn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geNum. For example, for MergeNum = 1, DefaultMer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'SOR1.TMP'. For MergeNum = 999, DefaultMergeNam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999.TMP'. For MergeNum = 65535 (the largest possible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returns 'SOR65535.T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stores the null-terminated string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est, and it returns Dest as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 provides an 80 character buffer each time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your own merge name function that puts the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besides the current directory. Follow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and pass your function to Merg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Element(var X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element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routine repeatedly in your GetFromSortEngin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he sorted elements. GetElement returns True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more sorted elements to retrieve. GetElement copi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to the variable you pass as the parameter X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large enough to hold an entire recor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lement will overwrite memory. When GetElement return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X 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rgeInfo(MaxHeapToUs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Rec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MI : MergeInf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s status and resource usage of a merg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eapToUse is the maximum number of bytes of heap spac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. MergeInfo actually allocates heap space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; if there is less heap space available, the MergeInf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only to the available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 is the size in bytes of each record to be sorted. NumRe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record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returns information about the sort. MI.SortStatus is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is predicted to succeed. MergeInfo assum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disk space and that no disk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ergeFiles is the total number of merg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ergeHandles is the total number of file handles us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in the range of 0 to MergeOrder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ergePhases is the number of merge phases. A value of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rt can be done completely in memory. 1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Order or fewer merge files are created and will be me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ss. Higher values mean that multiple merge p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with the output from earlier passes feeding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axDiskSpace is the peak disk space required. Since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as soon as they are used, the disk space used in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grows and shrinks. All merge files are deleted when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 MaxDiskSpace is always smaller than 2*RecLen*NumRe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that MergeInfo performs to determine MaxDiskSpa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.MergeFiles be smaller than 16384, and that 4*MI.Merg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heap space be free when MergeInfo is called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n't met, MergeInfo returns -1 for MI.Max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HeapUsed is the number of bytes of heap space the s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This is always less than or equal to MaxHeapT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SelectorCount is the number of segments of heap spac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RecsPerSel is the number of records stored in each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HeapToUse  Opt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ergeSort(MaxHeapToUs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ToSortEngine : ElementIO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: ElementCompare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FromSortEngine : ElementIO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eName : MergeNameFunc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a group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eapToUse specifies the maximum number of bytes of heap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will use. It is not an error for MaxHeapToUse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Avail; MergeSort will use whatever is available. If you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how many records will be sorted, it is a good idea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returned by OptimumHeapToUs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 is the number of bytes in each record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ToSortEngine is a procedure you write that passe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to the sort engine. Your procedure calls PutEl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to be sorted. If PutElement returns False,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d (usually out of disk space) and you should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ToSortEngin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is a function you write that compares pairs of el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ust return True if and only if element "X"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) is strictly less than element "Y" (the 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omSortEngine is a procedure you write that retrieves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the sort engine. Your procedure calls Get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each element in sorted order. When GetEle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, all elements have been retrieved or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Name is a function that provides a name for each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ften pass DefaultMergeNam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puts all of the merg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t the time of the merg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 returns a status code in its function resul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user abort (AbortSort was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insufficient memory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   invalid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cLen zero, MaxHeapToUse too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   invalid pointer returned by Global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Inc &lt;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3   no elements availabl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   more than 65535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DOS or Turbo Pasca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Turbo Pascal error code returned by Merge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, which means that there was insufficient disk spac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redict whether a sort can succeed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it, use the MergeInf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 GetElement  MergeInfo  Put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inimumHeapToUse(RecLen : 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inimum heap space that allows MergeSort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size of each record (RecLen), MinimumHeapToUs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st amount of heap space that will allow a sort to succe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ass this value to MergeSort to sort a group of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est amount of memory. Note that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HeapToUse is often very small and can caus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rging, so it's generally better to multip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asonable factor (say 2-4) even if you want to minimiz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a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 quirk in the BP7 DPMI heap manager, Min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2048 bytes to the actual computed heap require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ecause sometimes the DPMI heap manager consu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bytes of heap space for it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ptimumHeapToUse(Rec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Recs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mallest heap space for a sort with no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size of each record (RecLen) and the number of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(NumRecs), OptimumHeapToUse returns the amount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needed to perform the sort entirely in memory. Addition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does not help the sort. Less heap space causes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 quirk in the BP7 DPMI heap manager, Opt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2048 bytes to the actual computed heap require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ecause sometimes the DPMI heap manager consu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bytes of heap space for it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utElement(var X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s an element to the s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function within your SendToSortEngine rout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o be sorted. Pass the element to be sorted in the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X. PutElement returns True if the elemen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by MergeSort. It returns False if an error occurred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inue to call PutElem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SORT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Sort function allocates a group of identical seg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GlobalAlloc repeatedly. (When MSORTP is compiled for D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t provides a substitute routine for GlobalAlloc tha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round the normal Turbo Pascal GetMem routine.)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n even power-of-two number of records.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use no more than MaxHeapToUse bytes.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group of segments is used to store a pivot el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last record element is usually used for an element sw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The remaining elements are collectively called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are used for an in-memory sort of each "run"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n" must number at least MinRecsPerRun or the s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MergeSort also chooses the segment size so tha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ergeOrder+1 segments, since these segments are re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later during the mer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use of complicated code for writing and read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cessive number of LongInt operations, each seg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65536 bytes. Subject to the restric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however, the segment size is maximized. Henc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izes are 32768-65535 bytes. If the segment size is 3276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mory MergeSort can access is 8MB for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lectors (256). If this situation adversely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 sort, MaxSelectors can be increased to 512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ull 16MB of RAM that the DPMI manager can use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12 additional bytes of data segment space. Conversely, if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need to access 8MB of memory, MaxSelectors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segment usage will decrease proportio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obtained when SendToSortEngine calls PutEl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elements to the run buffer. When the run buffer fill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elements, the run buffer is sorted in memo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ursive quicksort which calls the Less function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If all elements fit into a single run buffer, no mer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GetFromSortEngine retrieves the elemen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run buffer by calling Get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elements than fit in one run buffer, the sort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itten to a merge file assigned a sequential number.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until all elements have been obtained and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rge files have been created, the merge process st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rgeOrder segments of memory are reused as input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up to MergeOrder input files opened simultaneous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gment is used as an output buffer for storing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ny other allocated segments are not used during merging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Order merge files are opened for input and a bufferful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merge file into its buffer. The first unused elem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compared and the smallest is sent to the outpu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n input file are exhausted, the file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When all input files are gone, the output file is cl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hen becomes part of the input merge sequenc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ewer than MergeOrder input files remain, each merg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passed directly back to the caller via the Ge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stead of writing it to another merge file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 avoids a final pass of writing to disk and read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quirk of the BP7 DPMI heap manager, MergeInfo or Merg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to leak heap space. Both routines dealloc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they initially allocate. The quirk is tha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heap manager makes a small number of allocations, 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0 bytes of memory for itself and does not releas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ll of the user allocations are later released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nfo may return a value of HeapUsed about 2000 byt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MemAvail may be 2000 bytes smaller aft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nfo or MergeSort. OptimumHeapToUse and MinimumHeapToU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2048 bytes bigger than may be needed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rgeSort performs an in-memory quick sort of a run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cord determines whether MergeSort swaps pointers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lete records. When record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Threshold (default 64), MergeSort swaps pointers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entire records. When it swaps pointers, MergeSort mus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4 bytes of space for each record to hold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It must also reserve one segment for writing the sort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rge file. Given the default SwapThreshold value of 6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of swapping pointers is typically less than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pointers gives large gains in sort speed (2x or mo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cords that can be sorted complet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40  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. Version number synchronized with that of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42  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the median-of-three quicksort to protect against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 submitted by Mike T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copyright (c) 1993 by TurboPower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SORTP files are copyrighted,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eely as long as you do not sell them or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SORTP is always available in LIB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B forum of CompuServe. It's also available on the Turbo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9-260-9726. Look for MSORT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an excerpt from TurboPower Software's product B-Tre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 is a collection of routines for managing singl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bases, as well as for accessing common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ll and NetBIOS networks. Download FILER.BRO from LIB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B for more information, or give TurboPow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urboPow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9136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9726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