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&lt;&lt;MK Msg Access Source&gt;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     </w:t>
      </w:r>
      <w:r>
        <w:rPr/>
        <w:t>Squish, *.Msg, and Huds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   </w:t>
      </w:r>
      <w:r>
        <w:rPr/>
        <w:t>Copyright 1992 by Mark M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MK Echo is not available in your area,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10/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3625/4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51/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51/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RIME (RelayNet) at address -&gt;MYTH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9600 Baud HST/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MsgSrc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MsgSrc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USAGE  ]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programs make up a library of routines to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sily access various message base types in a very generic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 am hopeful that others will extend this to include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ypes).  To accomplish this a generic AbsMsgObj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udson, Squish, and *.Msg objects were descend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KMsgAbs.Pas file there are comments which explain what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were intended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application has been included to show how these routin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MsgExprt will export messages from the various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into a text file.  It requires two command line parama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name of the text file to use for output.  The seco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 of the message base to be exported.  Messag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s hav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:  S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C:\Max\Msg\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  H followed by a 3 digit area number follow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H007C:\MK\MsgBas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(*.Msg) F followed by the mess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D:\FD\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include the MsgAreaId concept in your program,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on the people using it who may be using other programs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new messages to the message bases, you need to be sure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NewMsg prior to setting any of the message fields or ad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ext may be added to the message via DoChar, DoStr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tringLn calls.  When the message is finished call WriteMsg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to the message base (nothing is updated until this is do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the Bbs world is becoming too commercializ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my programs as FREEWARE to fight against that tr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measuring the usefulness of MK Msg Src and hel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how time is allocated between this and othe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MsgSrc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