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0, Omega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phtool toolbox comes with two prog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EN.EXE   -  TSR Program for capturing images from pa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FIG.EXE -  A imag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program is executed the you must giv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 for images captured. The program will automatic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after the file each time the TS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y is the snap in lines for the mous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imgen  getfig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reate a file in the current directory called getfig01.f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the TSR is activated and a file called getfig02.fi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TSR is activat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8 will allow mouse cursor movement of 8 pixel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horizontal is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the TSR start your paint program and draw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tvate the TSR by pressing &lt;ALT&gt;&lt;TAB&gt; simultaneously. Whe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ear a short beep indicating you are ready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oint. Place the cursor to the upper left of a rectangl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n image. Press the right mouse button. This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rectangle of the image. After selecting the fir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ctangle you will hear a double beep indicating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second corner of the rectangle. Select the other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 by pressing the right mouse button again. This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mpletely bound the image. After selecting the seco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saved to file and the TSR release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program. You can repeat the process for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aint program uses it own mouse driver. The IMGEN TS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return control and reactivate the mouse of the paint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ually require you to RESTART YOUR COMPUTER. Paint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ouse driver should behav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wo three pain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Halo works fine because it uses the mouse driver, while Pain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croSoft paint do not use the mouse driver and require m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after I use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has a work around to the mouse driver retur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x 480 x 16 or 640 x 350 x 16 color mode in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eave the existing mouse cursor in the bound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ctivation of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rectangle is limited to 1 segment Approx.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ghly the area of 252 pixel horizontal and 252 pixel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paint program that uses the mouse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hot of the TSR bothers you, you can save the image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image onto screen and then save the image with an XO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FIG.EXE is a simple viewer of a FIG file. Enter the 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rected. You will be able to move the figur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 Press any key to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