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mfile's object declaration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file = object(xor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x1,inity1,initxbitwidth, initybyte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imf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getim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  writeimagefil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mfile's method implementations: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mfile.init(initx1,inity1,initxbitwidth, initybyte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mf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mage file exists on disk then the routine will loa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diplayed on screen, If the image file does not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reate the image from the screen and can be manipulat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O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of a image file is one segment approx.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mfile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s dymanic memory for a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file.getim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im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file.writeimage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an image to file with the name given in fname. Gener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fig extension to distinguish it from a PCX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