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1990, Omega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ocation's object declaration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=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Init(InitX, Init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Ptr = ^Po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oint's object declaration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   = object (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l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(InitX, Init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itcolor   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ho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Hid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Visibl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MoveTo(NewX, NewY : Integer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moverel(deltax, deltay : integer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Delta(var Delta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DeltaY : Integer) : Boolean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rag(DragBy : Integ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ine's object declaration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ptr = ^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= object(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,y1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th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cknes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(xinit, yinit, xend, yend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itcolor, initstyle, initpattern, initthickness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ho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hid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moveto(newx, newy : integer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moverel(deltax, deltay : integer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tretchfirst(stretchby : integer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tretchsecond(stretchby : integer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lengthenfirst(lengthenby : integer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lengthensecond(lengthenby : integer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rotate(xrot,yrot : integer;rotateby : real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hangestyle(newlinecolor,newlinestyle,newline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linethickness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olyline's object declaration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Ptr = ^N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: Point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: Node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lineptr = ^poly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line = object(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 : node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thick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(xinit, yini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itcolor, initlinestyle, initlinethick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or Done;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add(item : pointptr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ho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hid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moveto(newx, newy : integer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moverel(deltax, deltay : integer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olygon's object declaration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gon = object (poly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ion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fill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(xinit, yini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itoffset, initnum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itcolor, initfillstyle, initfill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itlinestyle, initlinethick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or Done;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ho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hid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rotate(rotateby : real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i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unfi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expand(expandby : integer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riangle's object declaration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angle = object (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oints : array [1..4] of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thick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fill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(xinit, yini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itoffset, initcolor, initfill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itfillcolor, initlinestyle, initlinethick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ho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hid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rotate(rotateby : real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i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unfi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expand(expandby : integer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quare's object declaration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re = object (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points : array [1..5] of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thick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fill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(xinit, yini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itoffset, initcolor, initfill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itfillcolor, initlinestyle, initlinethick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ho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hid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rotate(rotateby : real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i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unfi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expand(expandby : integer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entagon's object declaration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tagon = object (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tpoints : array [1..6] of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thick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fill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(xinit, yini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itoffset, initcolor, initfill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itfillcolor, initlinestyle, initlinethick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ho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hid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rotate(rotateby : real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i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unfi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expand(expandby : integer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heptagon's object declaration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ptagon = object (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ptpoints : array [1..7] of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thick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fill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(xinit, yini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itoffset, initcolor, initfill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itfillcolor, initlinestyle, initlinethick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ho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hid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rotate(rotateby : real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i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unfi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expand(expandby : integer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ircle object declaration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Ptr = ^Circ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  = object (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u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thick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fill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(InitX, Init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itRadius, init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itlinestyle,initlinethick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ho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Hid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i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unfi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Expand(ExpandBy : Integ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rc's object declaration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ptr = ^a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 = object (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Angle, EndAngl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(InitX, InitY : integer; InitRad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itStartAngle, InitEndAngle, init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itlinestyle, initlinethick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ho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Hid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ocation's method implementations: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cation.Init(InitX, Init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and y are the objects anchor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ocation.Get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ocation.Get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oints's method implementations: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Point.Init(InitX, InitY : integer; initcolor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and y are the objects anchor point and color is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 a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Point.D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s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oint.Sh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oint.H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s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.IsVisibl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s the point is 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oint.MoveTo(NewX, New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s the old point and move it to newx and new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oint.moverel(deltax,delta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s the old point and move from existing location by deltas and delt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.GetDelta(var Delta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DeltaY : Intege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use for dra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oint.Drag(DragB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the point x and y by using the cursor keys. hit return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ine's method declarations: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line.init(xinit,yinit,xend,yend : integer; init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itstyle,initpattern,initthickness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a line with first point at x,y and second point at x1,y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s drawn to the patterns set by linestyle, pattern and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BGI's linestyle, linepattern and linethickness for parameter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e.sh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a line with objects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e.h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s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e.moveto(newx,new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anchor point(x,y) to newx and newy the second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tax and deltay from the old first point to new first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e.moverel(deltax,delta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 moveto except the first point is moved by deltax and delt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e.stretchfirst(stretchB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first point of the line, the second point remain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wap(var a, b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or stretch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e.stretchsecond(stretchB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second point of the line, the first point remain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e.lengthenfirst(lengthenb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s the first point by the amount lengthen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e.lengthensecond(lengthenb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 the second point by the amount lengthen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ddangle(temp1,temp2 : real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or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e.rotate(xrot, yrot : integer; rotateby : re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s a line about point xrot and yrot by the angle rotateb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by in entered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e.changestyle(newlinecolor, newline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linepattern, newlinethickness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either of the abov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olyline's method declarations: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polyline.init(xinit,yini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itcolor,initlinestyle,initlinethick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a linked list of lines. Memory is allocated dynamical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p. The lines will move and behave as one line. See example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nd destroy poly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polyline.d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s dynamic memory for the polylin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olyline.add(item : point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new polyline to the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olyline.sh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the poly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olyline.h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s the poly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olyline.moveto(newx, new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polyline from point x,y to newx and newy all the oth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ove the deltax and deltay from x,y to newx and new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olyline.moverel(deltax, delta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move to except the point x,y is moved by deltax and delt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olygon's method implementations: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polygon.init(xinit, yini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itoffset, initnumsides, init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itfillstyle, initfill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itlinestyle, initlinethick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a polygon where x,y is the center of the polygon. init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radius of the circle the polygon is inscribed about. numsi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sides of the polygon. the polygons uses the solid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tyle, fillcolor to fill the polygon. and the line style to out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gon. Memory is allocated dynamically and the object is a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olylines. this  method is preferable for creating circles and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sides is 39. a value of about 20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circle depending on the size. The circle draws faster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with these routines and give better filling capabiliti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able to use the other objects when possible (there faster 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polygon.D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s dynamic memory for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olygon.sh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e polygon according to the object fill and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olygon.h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 the 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olygon.rotate(rotateby : re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 the polygon about the center point x,y by the angle rotate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by is in degrees. This method updates the values of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olygon and is affected by the value of aspect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olygon.fi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is  method if you wish the polygon to be show the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method set the isfilled variable to true. all call to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fill the polygon according to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olygon.unfi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fill except set isfilled to false. all drawing ope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ill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olygon.expand(expandb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larges or contracts the polygon by the value set be expandb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changes the offset by the amount of expand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riangle's method declarations: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quilateral and isoceles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riangle.init(xinit, yini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itoffset,  initcolor, initfill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itfillcolor, initlinestyle, initlinethick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a triangle with center at x,y and inscribed abou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by offset according the the fill and outline styles.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riangle are stored in tri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riangle.sh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riangle.h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riangle.rotate(rotateby : re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riangle.fi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riangle.unfi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riangle.expand(expandb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 method perform the function as polygons method exce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angle. The same will apply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quare's method declarations: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quares and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square.init(xinit, yini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offset,  initcolor, initfill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fillcolor, initlinestyle, initlinethick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quare.sh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quare.h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quare.rotate(rotateby : re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quare.fi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quare.unfi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quare.expand(expandb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entagon method declarations: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pentagon.init(xinit, yini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itoffset, initcolor, initfill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itfillcolor, initlinestyle, initlinethick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entagon.sh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entagon.h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entagon.rotate(rotateby : re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entagon.fi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entagon.unfi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entagon.expand(expandb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heptagon method declarations: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heptagon.init(xinit, yini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itoffset, initcolor, initfill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itfillcolor, initlinestyle, initlinethick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eptagon.sh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eptagon.h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eptagon.rotate(rotateby : re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eptagon.fi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eptagon.unfi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eptagon.expand(expandb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ircle's method declarations: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Circle.Init(InitX, Init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Radius, init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linestyle, initlinethick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 a circle with center at x,y and radiu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of color, linestyle and linethickness. We recommend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gon routine for circl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ircle.Sh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ircle.H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ircle.fi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ircle.unfi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ircle.Expand(ExpandB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rc's method declarations: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Arc.Init(InitX,Init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itRadius, InitStartAngle, InitEnd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itcolor, initlinestyle, initlinethick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 an arc with center at x,y and radius. Startangle and end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arc's start and end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rc.Sh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the 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rc.H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e the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