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1990, Omega Software all right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rocedure prototypes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(x1,y_one, x2,y2 :real):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urn(angle : re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te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egapalette(pal : integer; color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nowgenerator(x1, y1,x2,y2: real;level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rategenerator(x1, y1,x2,y2: real;level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eanogenerator(x1, y1,x2,y2: real;level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eanofill(fillcolor : word;fillinc : real;level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illpointsize : word;fillpointsptr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illtype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eanodraw(fillcolor: word;fillinc : real;level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umshapepoints : word; shapeptr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eanotype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it types,constants,variables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pointtyp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,y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error = 0.00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ette : array[0..15] of byte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0,1,2,3,4,5,20,7,56,57,58,59,60,61,62,63); {used in new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method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he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tle_r,turtle_x,turtle_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tle_theta,x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in,ymax,ymin,txmin,ty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max,txmax,pval,qval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oints,ypoints : array[0..24] of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anofillcolor,peanocolor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anocolorinc: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peanocolor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points : array [1..40] of realpoint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fillpoints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sectx,intersecty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object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ano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rocedures and function for fractals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(x1,y_one, x2,y2:real):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urn(angle:re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te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egapalette(pal : integer; color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for newtons method not implemented in frac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nowgenerator(x1, y1,x2,y2: real;level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ctal generator for outlining objects. x1,y1,x2,y2 are the end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line and level is the number of iterations the fractal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rategenerator(x1, y1,x2,y2: real;level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ctal generator for outlining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ions for fractal filling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}function pointinline(x1,y1,x2,y2,xn,yn : real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}function intersectline(x1,y1,x2,y2,x3,y3,x4,y4 : real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}function pointinarea(xin,yin : real 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eanogenerator(x1, y1,x2,y2: real;level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ctal generator for fractal types. x1,y1,x2,y2 are endpoi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unit variable peano is a fill type and and sets the fil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ano fil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      will generate a peano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  will generate fill of my own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:       will generate a hilbert cu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dure uses unit variabl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anocolor     - starting color for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peanocolor - start at peanocolor and is increment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o peanocolor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anocolorinc  - incrementing factor for filling. after one pean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rawn the temppeanocolor is incremented by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f peanocolorinc.the resultant is rounded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or the fill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is the number of levels for generating the 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alue of 1 to 7 is acceptable. Higher value produce slow f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eanofill(fillcolor : word;fillinc : real;level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illpointsize : word;fillpointsptr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sfilled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will fill a closed polygon up to 23 poin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ano fill (type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color sets the peanocolor and temppeanocol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c set the peanocolorinc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pointsize is the number of fillpoints in the record. maximu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pointsptr is a pointer to the object points to be filled. fil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inter must point to word size memory containing th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illed is a boolean expression to determine if the obj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l points is to be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rue - fill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lse- ingore the object and show the peano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phglo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x1,y1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bject : array[1..5] of po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iinitgrap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:= 1 to 4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bject[i].x := random(640); {generate random polygon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bject[i].y := random(3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bject[5].x := anobject[1].x;   {close th polyg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bject[5].y := anobject[1].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anofill(blue,2.335,4,5,@anobject,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eanodraw(fillcolor: word;fillinc : real;level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umshapepoints : word; shapeptr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eanotype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to outline a figure with a peano fill type.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imilar to the one above. Instead fill the area contain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d polygon the endpoint of the object (not necessarily closed)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lete pe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color,fillinc,level are the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shapepoints is the number of points i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peptr is a pointer to the record type points in the previous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anotype set the variable peano in the range 1 to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