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gamma function to a fair number of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Tom Hardy, 16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