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is set up to allow you to see some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predit Sprite Editor.  The editor was not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PRITE package, but is available separately through bulletin boa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groups or directly from White Obsidian Software for a fee of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ORDER.DOC).  It is highly suggested that you get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Spredit so you can play around with the sprit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SPRITE3 and create your own.  If you decide to ge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FSPRITE you will automatically receive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DI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4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 developed Spredit originally because I started writing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 of small sprite objects.  At the time there were no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color sprite editors at my disposal.  The problem was that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ditor that was really built with small objects in mind.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 programs lacked the detail that was necessary for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sprites.  Using large scale editors was like using a sculp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sel to engrave a small piece of jewelry.  Both objects are gr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really built for each other. Though other paint pro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unctions, they were not created to support editing the z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very well.  Spredit was built around this concept. 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consider working with objects over 80 pixels by 80 pixel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bjects where every pixel is not quite as important and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to larger paint/animation programs.  Especially whe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game objects that are say 20 pixels by 20 pixels ever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s.  Large scale paint programs weren't really built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and animation in mind.  So if you want to design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predit 3.0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 and Registering info ar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REQUIREMENTS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dit 3.0 requires any basic VGA compatible video card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abyte of extended memory and a mouse or compatibl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|SPREDIT 3.0 INTRODUCTION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o install Spredit simply place at least all of its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s in a directory you would like to use for Spredi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ile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LMENU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2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D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MI16BI.OV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TM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t is important to keep these base file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ontain the files necessary to run the program. The SPREDTMP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so very important. Do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ll the files are installed, you are ready to start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dit 3.0.  When you run it the first thing you will s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screen with my name and all the usual stuff on i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read it hit any key to move on.  What you will see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|Basic Operating Environment|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omponents of the Spredit operating environ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11111111111111111111111    22222222222222222   AAAAAA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 </w:t>
        <w:tab/>
        <w:tab/>
        <w:tab/>
        <w:t xml:space="preserve">   1    2               2   A     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LARGE BIT GRID        1    2    SPRITE     2   AAAAAA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                          1    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  <w:tab/>
        <w:tab/>
        <w:tab/>
        <w:t xml:space="preserve">   1    2               2       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2222222222222222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                   1       </w:t>
        <w:tab/>
        <w:tab/>
        <w:tab/>
        <w:t xml:space="preserve">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  <w:tab/>
        <w:tab/>
        <w:tab/>
        <w:t xml:space="preserve">   1     3   3     4444444444444444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   3       4 PALETTE GRID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 77777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888888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   1    8     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11111111111111111111111</w:t>
        <w:tab/>
        <w:t>8888888    44444444444444444 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666666666666666666666           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666666666666666666</w:t>
        <w:tab/>
        <w:tab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SPRITE BIT GRID  3-CONTROL ARROWS  5-PAINT CONTROLS  7-FRAM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ACTUAL SPRITE    4-PALETTE GRID    6-INK CONTROLS    8-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WORKING PALET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RITE BI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area you will do most all of your paint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just a zoomed version of the actual sprite.  The gri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different control functions associated with it.  The actu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grid can be turned off for example by hitting the 'G'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ll explain more about these functions later though.  The gri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35 by 35 so obviously this is the largest part of the spri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in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CTUAL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is where the actual sprite is displayed.  It maximum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80 by 80.  This also is the largest size sprite that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of Spredit.  Clicking anywhere on the actual sprit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a appear in the zoom grid.  This is the most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e through a sprite image.  The next best alternativ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control arrows serve a dual function.  One is a simpl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for the zoomed view area of the sprite.  Using this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an the edited are all over the spri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second function uses the right key and does a pixel shi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image when selected.  Basically it moves the image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hatever direction arrow you used.  If a line of pixels fa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rite definition it will be "wrapped" over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ALET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palette grid is used to select working palette colo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lusters for cluster functions.  The right butt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lusters.  The first click is the first color in the clu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click is the last.  Clusters have to be continuous.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 function used in the paint window in the ink type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palette window shows every color in working palette,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left to right.  When using the left mouse butt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lor, the working color will appear in the current col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cluster you select will appear as is in the palet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AINT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vailable paint modes appear in the paint contro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- This mode allows you to sketch.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size by selecting the point f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- This mode allows you to generate line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poin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- This mode allows you to create a rectang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ng its two corners.  Use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making a rectang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- This mode allows you to create a circ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ing center and radius. Use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making a circ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- This function fills with the current ink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se boundaries are defined by a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selected. Try 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TO - This function is used to fill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undary.  Simply select the pixel in the zoom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s your boundary color and then the are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SPRAY - This tool is used to randomly spray pix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lec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ight butt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of the spray box and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other functions are left blank but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Spred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INK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ink modes appear in the ink control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Normal draw in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GRADIENT - Vertical gradient create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ient using the select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GRADIENT - Horizontal gradien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rizontal gradient us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ND - Gently blends pixel's color with their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T - Uses the current color to tint the area being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.  It distributes a glass over its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right button will allow you to ch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of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other ink functions are left blank but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Spred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FRAME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frame control arrows to manually walk from o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ext.  The number between the arrows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URRENT WOR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imply displays a big block of your cur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is block will enter the palett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ROT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rotate functions are available here.  They are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flip horizontal, and flip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ight button flips the sp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eft button flips the clip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CLIPBOAR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ea is used for cut and paste functions. 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 are controlled through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+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YBLOCK - First click start area of bloc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area. Hold the control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+SH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TEBLOCK - Click the start area of block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+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TEBLOCK - Click the start area of block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alt key down.  This func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lette color 0 as a see-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k (holes 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Red, Green, Blue Palette Contro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ntrol bars control the palett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color.  Use the top of the bars to increase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he bottom of the bars to decreas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|HELP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HELP is always available by pressing F1 or F2.  F1 is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d help and F2 is for mouse related help.  In the mouse hel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imply point to an object and you can see what effect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s will hav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|MENU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To access the menu of control functions move you mo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the upper left corner at pixel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functions are divided into fiv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 - Restores image to its previous image bef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was done.  Undo levels go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s current spr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ALL - Clears all ten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 sprit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sp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- Import Autodesk Animator .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- Export Autodesk Animator .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- Set parameters for animation.  The thre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end frame, speed and 'Up &amp; Down'.  The e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rame number of the last sprite being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eed is a speed from 1-1000 to slow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.  'Up &amp; Down' refers to whether or n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rite function to return to the first fram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done or you want it to bounc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p &amp; Down' NO - 1,2,3,4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p &amp; Down' YES - 1,2,3,4,3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- Animate sprite.  Hit a key or mouse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Edit Palette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FIX - Synchronizes the current display with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lean-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- Load all ten frames and all of thei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all ten frames and all of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D - Activate grid to be super imposed on zoom are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helps you edit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S - Similar to grid but allows you to show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a set number of pixels. It asks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s to skip and whether to turn guid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 Show a keybo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Shows a mous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|Palette Menu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lette menu can be accessed either from the main menu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big block of current color (#8 in diagram)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is menu is to have strong solid palette contr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many functions to finesse the palette into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The basic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LUSTER/AL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either CLUSTER or ALL depending on whic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you want to work with.  If you select clus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lette functions will only work on the selected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entir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L--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ttons LIGHTEN the palette or DARKE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making it too bright or d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ll the colors back down or hit 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-R-&gt; Red adjuster allows you to enhance or de-enhance the level of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 in the 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-G-&gt; Green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-B-&gt; Blu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RAMP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p icon creates a ramp for the select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or all using the first and last colors in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ase ram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UMino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uminosity icon allows you to sort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using levels of luminosity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+CYCL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ycle buttons cycle the entire selected palette are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forward or backwards.  The RGB colors aren't chang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ir position in the 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takes the currently selected palette area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rder in the palette table the reverse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change the RGB values just the colors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AL&gt;GREY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con changes the selected areas of the pal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scale removing all of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COMPRESS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con compresses the palette to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used.  The other are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PAL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ble makes a negative of the selected palette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to white etc.  This is like a phot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Hit this button to exit palette menu keeping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ts palette menu returning palette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stores palette to its previous state without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BASIC FUNTIONS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DIT is a ten frame animator.  Most games seldom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en frames of animation per sprite.  When you first start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te one of the first things you want to do is clear the sprit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start at frame zero also.  Use the mouse and the two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s on the left and right of the frame number to change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 When you get to frame zero hit 'C' to clear the imag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ady to set the size of the sprite.  Simply hit 'X'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size and then 'Y' and set its size.  By default I usual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80x80 max and then trim off what I don't need.  Af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paint and ink tools until you are done with you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do sprite animation then you either use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the sprite (using CTRL+RIGHT MOUSE BUTTON) and transfe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rame or you can simply save the sprite, go to the nex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load it.  You can use this as a template for the next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.  When you have created all the frames you can see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tion by setting the animation parameters.  You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in the menu under animation or by hitting the 'F'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arameter is the number for last frame at the last actu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you used and then setting playspeed and 'UP &amp; Down'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left to do is hit 'A' to see it animate.  When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prite animation you save each frame and you are se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use a naming convention where the first seven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are the same and the eighth character is the fram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aving individual sprites simply use the 'L' and 'S' key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add the .SPF because it 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aving options include the EXPORT and IMPORT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SPREDIT 3.0 only includes functions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orting .CELs used in Autodesk Animator.  You can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in this format so you can manipulate then in animator.  The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E' keys ar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third saving option is the LOAD SESSION and SAV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These are special commands that save all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This way all the frames, the animation info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can be immediately restored.  This is probably no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you would want to keep for your games because the fil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larger than the raw sprite .SP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The SPF file format is simply X size, Y size and then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ixel info.  The X and Y size are both stored as by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a special palette you can save it in a straight palett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The extension that will be used is .COL and the inf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dump of the palette information, exactly 768 (256 entries 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).  If you are making a game this information should be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 your program to utilize all the sp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grid and guide tools are useful when you a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your sprite definition.  With the grid on ('G' on the key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a better feel for exactly what row or column you're 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see nothing but the image you can hit 'G' again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 The guide situation is similar.  The hot key for guides is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an find it in the workspace menu (go to the upper lef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0,0) to pull up menu) under workspace.  When you select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you are prompted for the skip and whether or no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 on now.  The skip information is basically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 If you want guidelines drawn every three pixels enter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REGISTERING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a thirty day trial period to exam Spred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register it.  After that perio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it.  When you register i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 latest registered version of Sp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Additional functions and tools un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 manual describing Spredi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imply 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give us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specify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se files may be freely distributed as long as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is and intact.  All of the fil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ist is at the end of the DOC.  No profit can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 of this product.  The only acceptable payment is reimburs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osts. 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hould never be given ou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COL           768 09-07-92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  SPF         1,154 02-03-92  12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IT  EXE       108,288 04-12-94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WOP           731 07-04-93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     WOP           483 07-04-93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MEN1  WOP           882 04-11-94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MEN2  WOP           882 01-29-94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WOP         2,093 02-10-94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     WOP           184 10-17-92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ENU1 WOP         8,364 10-29-93   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DTEMP TMP        15,094 04-12-94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1 SPF           427 02-15-92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2 SPF           427 02-15-92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3 SPF           427 02-15-92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4 SPF           427 02-15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IT3 DOC        22,015 04-12-94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CEL         6,646 11-25-92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  CEL         4,391 10-14-92   9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 COL           768 12-25-93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2 SPF         1,154 02-03-92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1    SPF           602 02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2    SPF           602 02-15-92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3    SPF           602 02-15-92 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4    SPF           602 02-15-92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 SPF           422 02-15-92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1 SPF           422 02-15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2 SPF           422 02-15-92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3 SPF           422 02-15-92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1  SPF           427 02-15-92   6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2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3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4  SPF           427 02-15-92   6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L    SPF           602 02-15-92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1    SPF           427 02-14-92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2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3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4    SPF           427 02-14-92  1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BRA SPF           274 02-15-92   5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BALL SPF           274 02-15-92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HOLE SPF           274 02-15-92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1 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2 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3 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4 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EK05  CEL         4,510 11-25-92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WN    CEL         3,545 11-26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1     SPF           427 02-15-92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2     SPF           427 02-15-92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3     SPF           427 02-15-92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4     SPF           427 02-15-92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OVL        63,504 10-27-92   7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     EXE        85,998 10-27-92   7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