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people have requested that we provide an example of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Async Professional.  In actuality, this is a bit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ounds, what with the innumerable specification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 the uncountable number of po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the myriad individual needs of doo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rogram contained in this archive is a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It is not intended to be the be-all-end-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nor is it intended to be actually useful.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is an example of one of many possible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nit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t that encapsulates many of the I/O functions that 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ctual  door  game  itself  that  uses  the  fun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I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OORIO.PA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harTics : Word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arious places, the DOORIO unit must wait for any 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output buffer.  This is the number of clock 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will wait for one character to leav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CharTics : Word = 32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clock tics that DOORIO will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 After this period of time has elapsed, the do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.  The default is 3276, or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ossil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constant to TRUE if you want the door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for serial I/O instead of the standard UAR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UseFossil define must be turned on in APDEFIN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op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OfTimeStr =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that is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ORIO unit reads the DOOR.SYS file, it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BBS user has left for the session and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be in the door for lon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Str =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that is displayed just befor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when the inactivity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AnsiRequired = 99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IO unit will return this error if it determines,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, that the user does not suppor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DoorSys(DoorSysName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ad a DOOR.SYS file into the DOORIO configuration 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the user-specified DOOR.SYS fil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erein to set various parameters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operation succeeded, or FALSE if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hut down the DOORIO 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loses the serial port and performs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tasks.  It should be called just befor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signAnsiDev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Assign an ANSI text file device driver to 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uses text file device driver functions to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to/from the serial port.  How you open the file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.  If you open the file for writing (using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), any characters written to the device (with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) will be routed through the ANSI process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NSI.  Opening the file for reading (using Reset)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ork just like the standard Read and ReadLn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that input can come from both the serial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lear the local and remote scree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on both the host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orGet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Get a keystroke from local or rem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 or the serial por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GotoXY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Goto the X,Y screen coordinates on local and rem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on both the host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Turn on normal vide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normal video mode (and attribute) on bold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Bold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Turn on bold vide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bold text colors on both the host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SetFG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hange foreground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reground color of the host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SetAttr(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hange foreground and background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reground and background colors of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orErase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Erase to the end of the current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from the cursor position to the right edge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isplayTextFile(FName : PathStr; Color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Write a text file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d displays a text file to the host and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the name of a file WITHOUT an extension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used to determine the extension of the file. 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, the an extension of 'ANS' will be used.  If Color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 extension of 'TXT' will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