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n this group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ERIAL.INC  an include file that provides defini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SERIAL.PAS  the PASCAL unit that contains the code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TEST.PAS an example file to show how to use most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RIAL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ese files included i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lso Copyright DW Consulting.  You may use it i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as long as you pay for the right by sending in the $15.0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ny distribution of these files without this readm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per acknowlegement of the author is a violation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ese files was partially derived from SERIAL.C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2.0 and higher.  However, much has been done to clea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, simplify, and enhance the capabilities.  Also,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that with a few changes, it can be run in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tested as best as I can test it and is found to be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either I, nor Borland accept any responsibility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s that may occur as a result of us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complete documentation of the code and how to us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 for interfacing to modems, and a DPMI vers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.00 (check or Money Order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4 Birc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ath Falls, OR 97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5.00 is paying for the OOP interface and the enhancement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SERIAL.C.  All parts of this code that are copied from SER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outside the US must use money order and add $3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