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rk D. Rafn, MDRUtils (tm)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note: tabs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defines used with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f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where used]</w:t>
        <w:tab/>
        <w:tab/>
        <w:tab/>
        <w:t>[a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ious)</w:t>
        <w:tab/>
        <w:tab/>
        <w:tab/>
        <w:tab/>
        <w:tab/>
        <w:t>Compiles correct code for Protected Target. Thi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is mandatory when targeting 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P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AL256.TPU(TPP)</w:t>
        <w:tab/>
        <w:t>Includes 3 aDac_16 constant structures defining a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>green, and blue gradient palette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ColorBlock routine. (DAC16_Red, DAC16_Blue, DAC16_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256.OBJ</w:t>
        <w:tab/>
        <w:t>public name BGI256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256.OBJ</w:t>
        <w:tab/>
        <w:t>public name VGA256DriverPr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