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ary File Unit For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Name : Bin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Donald S. P. Golding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        : March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for non-commercial, non-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governmental uses, provided this notice is attached with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opyrighted by Donald Golding Jr.  If you find any us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it with me. Additionally, let me know of any use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evelop with this program unit via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Address : 114 South 8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nt Vernon, N.Y. 1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version of BINFILE.TPU was compiled in TURBO PASCAL 6.0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t file for Turbo Pascal 5.5 or Turbo Pascal 1.5 for windows please contact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PU's will be include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provides the user with an object called BinaryFileObj. 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user to read, write, sort and do various operations on a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types in the unit that are used to aid the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program using the BinaryFile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ts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 Dos, Bin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Sort (Index1, Index2 : LongInt; Var Data1, Data2) : CompareTyp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archRec(Data1).Name &gt; SearchRec(Data2).Name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ort := Comp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SearchRec(Data1).Name &lt; SearchRec(Data2).Name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ort := Comp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NameSort := CompEqua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arch1 (FileOffSet : LongInt; Var DataToFind, DataRead)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1 := SearchRec(DataToFind).Name = SearchRec(DataRead).Nam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arch2 (FileOffSet : LongInt; Var DataToFind, DataRead) : CompareTyp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archRec(DataToFind).Name &gt; SearchRec(DataRead).Name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2 := Comp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SearchRec(DataToFind).Name &lt; SearchRec(DataRead).Name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2 := Comp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Search2 := CompEqua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File : BinaryFileObj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c     : SearchRec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: LongInt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      : Boolean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     : LongInt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Char : Char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File.Init ('FileName.Dat', True, SizeOf(SearchRec)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'Reading Files ....'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First ('*.*',AnyFile,SRec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DosError = 0) And (TestFile.GetError = NoError)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File.WriteData (NextWrite, SizeOf(SearchRec), SRec, Suc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Next (SRec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'Sorting File .....'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File.QuickSort (Ascending, SizeOf(SearchRec), NameSort, DefaultStart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EndOffSet, Suc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'Sort SuccessFul : ',Suc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Char := ReadKey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File.ResetFil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: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Not TestFile.GetEof) And (TestFile.GetError = NoError)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 (Count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File.ReadData (NextRead, SizeOf(SearchRec), SRec, Suc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Count, '. File Name : ',SRec.Nam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unt Mod 10 = 0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Char := ReadKey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Char := Readkey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c.Name := '..'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File.LinearSearch (Search1, SizeOf(SearchRec), S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StartOffSet, Offs, Suc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Suc, ' ', Off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Char := ReadKey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uc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File.ReadData (OffS, SizeOf(SearchRec),SRec, Suc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uc, ' ',SRec.Nam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Char := Read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c.Name := '..'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File.BinarySearch (Search2, Ascending, SizeOf(SRec), S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OffSetFactor, OffS, Suc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 (Suc, ' ', Off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Char := Readkey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uc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File.ReadData (OffS, SizeOf(SearchRec), SRec, Suc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uc, ' ',SRec.Nam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Char := ReadKey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File.Done 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vailable in BinFil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Error consta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rror             =  0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_FileNotFound    = -1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_NoDiskSpace     = -2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_InvalidOffSet   = -3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_InvalidDataSize = -4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_DriveNotReady   = -5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_ReadError       = -6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_NotEnoughSpace  = -7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_FileNotOpen     = -8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_NotEnoughMem    = -9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_DiskIO          = -1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_InvalidFileSize = -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_Unknown         = -5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Processing Consta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Write           = -1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Read            = -2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tartOffSet  = -3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EndOffSet    = -4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OffSetFactor = -5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in BinFil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Type = (Ascending, Descending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rdering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Type = (CompEqual, CompGreater, CompLess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mparis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FuncType = Function (OffSet1, OffSet2 : LongI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Data1, Data2) : CompareTyp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the format of a user defined procedure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FuncTypeL = Function (FileOffSe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DataToFind, DataRead)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the format of a user defined procedure for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FuncTypeB = Function (FileOffSe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DataToFind, DataRead) : CompareTyp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the format of a user defined procedure for bin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FileObjPtr = ^BinaryFileObj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ype to the binary fi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Type      = Procedure (FileOffSet : LongInt; Var Data; D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nObjPtr : BinaryFileObjPtr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format for the perform 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for BinaryFileObj object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BinaryFileObj.Init (FileName : String; NewFil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S : Word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file object and must be called first.  FILENAM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be accessed by the object.  NEWFILE indicated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ould be considered a new file.  If the file already exis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file's data is erased.  Otherwise the file is created. 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data to be stored in the file. This number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ata size if it is greater than 0.  If DATAS is 0 the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retrieved dynamically.  Any access to data in the file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ing) this data size will have to b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BinareFileObj.Done (FileErase : Boolean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uninitialized all allocated memory and releases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RASE is true then the fil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naryFileObj.ReadData (FileOffSet : LongInt; Data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Data; Var SuccessFul : Boolean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llows you to read the data from the file.  FILEOFFS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to the file to start the read.  If FILEOFFSET is less than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start from the current file offset.  DATAS i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read.  If the data size that wa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FileObj.Init method was greater than 0 then this value is ign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was not stated in the BinaryfileObj.Init method then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If DATAS is 0 then an error will be indicated. DATA is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ecieve the data that is read from the data file.  SUCCESSFU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s the read of the file wa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naryFileObj.WriteData (FileOffSet : LongInt; Data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Data; Var SuccessFul : Boolean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 ReadData except data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naryFileObj.Copy (SrcOffSet, DestOffSet : LongInt; DataS : Wor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uccessFul : Boolean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data from one file offset to another.  SRCOFFSET is the 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rce data to be copied.  DESTOFFSET is the destination fi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 is the size of the data.  If the data size that wa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FileObj.Init method was greater than 0 then this value is ign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was not stated in the BinaryfileObj.Init method then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If DATAS is 0 then an error will be indicated.  SUCCESSFUL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py was don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naryFileObj.Swap (OffSet1, OffSet2 : LongInt; DataS : Wor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uccessFul : Boolean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s data from one file offset to another.  OFFSET1 is the first fi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2 is the second offset.  DATAS is the size of the data. 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at was indicated in the BinaryFileObj.Init method was greater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value is ignored.  If the size was not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fileObj.Init method then this value is check.  If DATAS is 0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be indicated. SUCCESSFUL is true if the swap was don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naryFileObj.BubbleSort (Order : OrderType; Data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areFunc : CompareFuncTyp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OffS, EndOffS : LongI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r SuccessFul : Boolean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Bubble Sort to sort the file.  ORDER is the order in which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(Ascending or Descending).  DATAS is the size of the dat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ize that was indicated in the BinaryFileObj.Init method wa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 then this value is ignored.  If the size was not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fileObj.Init method then this value is check.  If DATAS is 0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be indicated.  COMPAREFUNC is the user define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t a result of a comparison between data.  STARTOFFS i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the file to start sorting.  If STARTOFFS is negative then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 the beginning of the file.  ENDOFFS is the ending offset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.  If ENDOFFS is negative then the ending offset is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le. SUCCESSFUL is true if the sort was don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naryFileObj.QuickSort (Order : OrderType; Data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areFunc : CompareFuncTyp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rtOffS, EndOffS : LongI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SuccessFul : Boolean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Quick Sort to sort the file.  (Faster than Bubble sort) OR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o sort the data file (Ascending or Descending).  DAT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ata.  If the data size that wa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FileObj.Init method was greater than 0 then this value is ign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was not stated in the BinaryfileObj.Init method then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If DATAS is 0 then an error will be indicated. COMPAREFUN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unction that is used to get a result of a comparis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STARTOFFS is the starting offset in the file to start sor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OFFS is negative then the sort starts 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FS is the ending offset to end the sort.  If ENDOFFS is negat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offset is the last record in the data file. SUCCESSFUL i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was don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naryFileObj.LinearSearch (SearchFunc : SearchFuncTyp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aS : Word; Var DataToF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rtOffSet : LongI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r OffSet : LongI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r SuccessFul : Boolean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file for the data in DATATOFIND variable.  SEARCHFUN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unction which returns true if the data was found.  DAT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ata.  If the data size that wa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FileObj.Init method was greater than 0 then this value is ign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was not stated in the BinaryfileObj.Init method then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If DATAS is 0 then an error will be indicated.  STARTOFFS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o start the search.  If negative then the search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.  OFFSET will contain the file offset where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If the data is not found then OFFSET equals -1.  SUCCESSFUL i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naryFileObj.BinarySearch (SearchFunc : SearchFuncType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der      : OrderType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aS : Word; Var DataToF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fSetFactor : LongInt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r OffSet : LongI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r SuccessFul : Boolean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file for the data in DATATOFIND variable.  SEARCHFUN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unction which returns true if the data was found. 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inary search will work successfully is if the data fil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rted. ORDER is the order in which the file was sorted.  DAT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ata.  If the data size that wa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FileObj.Init method was greater than 0 then this value is ign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was not stated in the BinaryfileObj.Init method then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If DATAS is 0 then an error will be indicated.  OFFSETFAC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o start the search.  Any data below the OFFSETFACTO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gative then the search starts at the beginning of the file. OFF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ile offset where the data was found.  If the data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FFSET equals -1.  SUCCESSFUL is true if the data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naryFileObj.PerformForAll (StartOffSet : LongInt; Data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Procedure : Perform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user defined procedure USERPROCEDURE and passed to tha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a being accessed by the PERFORMFORALL method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 Refer to the declaration of the PERFORMTYPE variab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OFFS is the offset in the file to start reading at.  If STARTOF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then this method starts at the beginning of the file.  DAT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ata. If the data size that wa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FileObj.Init method was greater than 0 then this value is ign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was not stated in the BinaryfileObj.Init method then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If DATAS is 0 then an error will b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naryFileObj.ReduceFileSize (NewFile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SuccessFul : Boolean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size of a file to size NEWFILESIZE.  The value of NEW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reater than or equal to 0.  SUCCESSFUL is true if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operation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naryFileObj.ResetFil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offsets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naryFileObj.GetEof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ther we are at the en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naryFileObj.GetFileSize : LongIn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urrent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naryFileObj.GetOffSet : LongIn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urrent fi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naryFileObj.GetFileName 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naryFileObj.GetDataSize : Wor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default dat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naryFileObj.GetFileOpen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f fil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naryFileObj.GetError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urrent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naryFileObj.ClearErro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error code to NO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