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o arguments in the numeric fo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2NUM() and returns the amount of time that has elasp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ed data is in the dBase IV TIME() format (12:0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minutes:seconds).  This is charac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egin = Time2num(DATE(),TI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d = Time2num(DATE(),TI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asped(mBegin,m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diference between the start time and the end tim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field in the form "hours:minutes:second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