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returns a number in numeric format th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of the year.  This can be used in calculations for lo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ritization and s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requires an argument in date format ({01/01/91}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a number between 1 and 365 (366 if leapye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Y({01/01/91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