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.PRG was inspired by a popular personal accounting software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ten saves keystrokes by exploiting the speed of Dbase IV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Dbase can provide a guess on an indexed character field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can type, as long as the reccount() is reasonabl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type in characters as Dbase makes educated gu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key record. Once the guess is correct, all that the user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, and the rest of the letters are provid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. The record pointer has been pre-positioned by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o the procedure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lient who stores the order number for every religious medi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major vendors of the same (about 10,000 records)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16MHZ 386sx, and this procedure works very well.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cedure as generic as possible.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n T. Wells  (W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