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 for Scroll.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ROLL WITH CHR(count)+CHR(frow)+CHR(fcol)+CHR(lrow)+CHR(l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HR((attrib)+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=number of lines to scroll, 0 to blank window (big deal, could use CLEAR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=top left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l=top lef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w,lcol=you guess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=color attribute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(optional) is for downwar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gt;=25 for row/count or &gt;=80 for column it becomes 0, in fac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a blank window or use row/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is in the text file, and is diplayed by the prg.  If in f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get these files, TYPE the BIN file from DOS for phone #.  Enjoy!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