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perPlus Ver. 1.0 Copyright (c) Info Edge 1994 (Author Anil L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oPlus &lt;source file&gt; &lt;target file&gt; [/f=&lt;field nam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Plus offers advanced mailing list/address formatting - over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unction in FoxPro and other Xba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Mail Merge users can format their mailing address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nsistently with a single keystroke using Proper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Plus takes a .DBF source file (dBASE III &amp; above, Foxbase, FoxPr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) and converts all words in the file to the Proper Nou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 first alphabet in a word is converted to cap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o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an Numerals are recognized and converted to upper case. (I, I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s (1st, 2nd, 3rd) are also recognized and converted as 1st, 2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use the optional '/f=' switch to exempt certain fiel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. For example, you may keep state codes (CA, WA...) as all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pto 6 fields may be exempted from conversio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lose the .DBF file before running Proplus on i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Plus to identify a word, it may begin or end with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 space</w:t>
        <w:tab/>
        <w:tab/>
        <w:t>.</w:t>
        <w:tab/>
        <w:t xml:space="preserve"> -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 xml:space="preserve"> - Comma</w:t>
        <w:tab/>
        <w:tab/>
        <w:t>;</w:t>
        <w:tab/>
        <w:t xml:space="preserve"> -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 xml:space="preserve"> - Colon</w:t>
        <w:tab/>
        <w:tab/>
        <w:t>/</w:t>
        <w:tab/>
        <w:t xml:space="preserve"> -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 xml:space="preserve"> - Question mark</w:t>
        <w:tab/>
        <w:t>#</w:t>
        <w:tab/>
        <w:t xml:space="preserve"> -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 xml:space="preserve"> - At</w:t>
        <w:tab/>
        <w:tab/>
        <w:tab/>
        <w:t>[]</w:t>
        <w:tab/>
        <w:t xml:space="preserve"> -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  <w:tab/>
        <w:t xml:space="preserve"> - Braces</w:t>
        <w:tab/>
        <w:tab/>
        <w:t>()</w:t>
        <w:tab/>
        <w:t xml:space="preserve"> -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 xml:space="preserve"> - Equals</w:t>
        <w:tab/>
        <w:tab/>
        <w:t>+</w:t>
        <w:tab/>
        <w:t xml:space="preserve"> -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 xml:space="preserve"> - Exclamation</w:t>
        <w:tab/>
        <w:tab/>
        <w:t>\</w:t>
        <w:tab/>
        <w:t xml:space="preserve"> -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  <w:tab/>
        <w:t xml:space="preserve"> - Quotes</w:t>
        <w:tab/>
        <w:tab/>
        <w:t>-</w:t>
        <w:tab/>
        <w:t xml:space="preserve"> -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</w:t>
        <w:tab/>
        <w:t xml:space="preserve"> - Underscore</w:t>
        <w:tab/>
        <w:tab/>
        <w:t>*</w:t>
        <w:tab/>
        <w:t xml:space="preserve">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 xml:space="preserve"> - Ampersand</w:t>
        <w:tab/>
        <w:tab/>
        <w:tab/>
        <w:t xml:space="preserve"> -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9</w:t>
        <w:tab/>
        <w:t xml:space="preserve"> - Digit</w:t>
        <w:tab/>
        <w:tab/>
        <w:tab/>
        <w:t xml:space="preserve"> -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ProperPlus useful, a registration of $5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d.  When you send in your registration fe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unted offers on upgra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jeev Bikhchand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25, 9th Avenue South, apt#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rkland, WA - 98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