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tember 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.EXE  List Structure (of .DBF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O P Y R I G H T    N O T I 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Structure (LS) is user-supported software.  If you us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it of value, your contribution ($20 suggested) to the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greatly appreciated.  Please make checks payable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s to John Ferr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 is NOT public domain.  You may use it, copy it, give it to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pload it to bulletin boards.  However, you may not sell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it, or use it for business purposes without ob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cense to do so.  All persons who register along with a 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$20 or more will automatically be granted a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n one machine at a time for personal or business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ies desiring multi-user or network licenses should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ication of updates and other product releases will be m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wh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 is provided "as is."  No warranties whatsoever are made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ility of the program for any purposes.  The auth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d liable for any damages whether direct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y arise from the use of, or inability to use,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program, you agree to all of the terms express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nd docum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2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hn Ferr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306 Rosstow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uston, TX  77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3) 722-0200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3) 468-1117 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U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LS requires only one parameter from the DOS command line,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DBF file whose structure you wish to list.  The "dbf"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required but can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S bi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S bigfile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S *.dbf           // ERROR; wildcards are not supported thi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S bigfile.dta     // ERROR; only DBF file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S bigfile.dbt     // ERROR; memo files are not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:  LS does recognize the Memo typ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ructur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You can use DOS redirection to send output to a file, printe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device. Pipes are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S bigfile &gt; filestru.001           // structure of bigfile outpu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/ filestru.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S bigfile.dbf &gt; PRN                // structure sent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To view more than one screenful of output easily, you can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MORE fil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S bigfile |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LS recognizes dBASE IV and FOXPRO "Float"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