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Your own customized sign-on program log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displayed in windows while your program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is loading. Only $25. Available from: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</w:t>
      </w:r>
      <w:r>
        <w:rPr/>
        <w:t>Paul Le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</w:t>
      </w:r>
      <w:r>
        <w:rPr/>
        <w:t>Abri Technologies, Inc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</w:t>
      </w:r>
      <w:r>
        <w:rPr/>
        <w:t>HC 62, Box 100K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</w:t>
      </w:r>
      <w:r>
        <w:rPr/>
        <w:t>Great Cacapon, WV 25422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</w:t>
      </w:r>
      <w:r>
        <w:rPr/>
        <w:t>(304) 947-7129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</w:t>
      </w:r>
      <w:r>
        <w:rPr/>
        <w:t>FoxproW, VB, C/C++(Win/DOS) + contrac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</w:t>
      </w:r>
      <w:r>
        <w:rPr/>
        <w:t>programming, $25-$35/hr.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en the Foxprow Logo/Copyright screen displayed whil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loaded - or in other windows programs. Now you can hav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 logo displayed while your program is loading for a modest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$25. The logo works with WINDOW PROGRAMS or DOS PROGRAM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. We can also include your custom ICON right within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 your clients don't have to assign one with th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install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S PROGRAM UPLOADS OF INTEREST by Paul L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Forum Lib 3 - LOGO.ZIP, PCDONE.ZIP, MULTIW.ZIP, DEBU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SYS Lib 3 - HDOS.EXE, Lib 5 - ABMENU.EXE, Lib 4 - ABcm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CE Lib 8 - FDP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COM Lib 7 - INFTEL.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AMPLE LOGO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sample logo program, rename one of your own programs to TE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don't the sample logo will still run and display the logo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n error. Place them both in the same directory and run LOGO.EX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- either with program manager menu FILE/RUN or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 YOUR LOGO/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your logo/ico two ways, by designing your own logo/ico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 the artwork. In each case we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what your main program name is - "myprog.exe"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IF you want a parameter password string (example: "GoblediGook"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program will call your program with this 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'myprog.exe "GoblediGook"'). The passwor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curity is a problem, you may want to make your passwor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- example: "%4cR@@=&amp;df+" - so that it is not easi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scii listing of the program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IF you want any extra time delay for the logo. Indicate the tim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onds. The sample logo program included has an extra time de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0 seconds. Generally a Foxpro for windows program may not need any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elay - since it takes about 5 seconds to load - due to its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s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. - Design you own logo/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sign your own logo in bitmap form - filename LOGO.BMP -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brush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nd us your own icon - filename ICON.ICO. The same icon.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hould be specified in your foxpro/Win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INDOW ........etc............ICON FILE 'ICON.IC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- unless you have 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us to include the icon, simply do not send the ICON.IC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required information with your LOGO.BMP and ICON.ICO files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ette along with $25 payment and we will compile your logo/ico into a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return it to you by mail. OR we can arrange for you to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download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quire additional time in modifications, telephone consult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are further expenses to us there will be additio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. - We do the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rough sketch of what you want with notes - you can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x or phone AFTER we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harge is same as method 1 plus $25/hr for artwork. A typical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ample one takes about 2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sketch and information along with a $50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your LOGO.EXE program, you can rename it to what you li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ex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compiled in C language for windows with the logo an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the program rather than in a separate .bmp file. This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rom copying your program and changing your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the sample logo is 46,000 bytes. You may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reasonable size logo screen - full size screen lo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to 300,000 byte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code your Foxprow program with password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progra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wd          &amp;&amp; the first progr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asswd="GoblediG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 chr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WINDOW "Program started incorre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&amp;&amp; quits if missing or in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st of the p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ELECTRONIC TRANSFER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ending us the info using compuserve we may charge extr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download time. Since .BMP files are often large we may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arge mail files from unknown clients. It is better if you call 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your files directly to our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