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Auto Exec BBS (508) 833-050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 Nodes, All US Robotics 9600 HST's, 750 Meg On-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Only Reg Req'd to D/L up to 450,000 bytes per d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PcBoard Version 14.0/E, Novel SFT 2.11 Networ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Getus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Milton F. Shaw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Auto Exec Inc, (c) May, 1989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   MS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Get user connection number on Novell NetWare from Clipper S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.c is the source code written in Microsoft 'C' 5.1 for a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GetUser().  The command returns the users connection numb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:  cl/c /AL /F 0x4000 getus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:  link /NOE /STACK:0x4000 &lt;program&gt;+getuser,,,clipper+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  tlink &lt;program&gt;+getuser,,,clipper+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llibce.lib in path for eith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GetUser()             &amp;&amp; x will equal the conn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from Auto Exec Inc. and reside on Auto Exe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.zip  - Getuser call function for FoxBase+ and dBASE 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numb.zip - clipper random nu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lip.zip - bubble sort demo with Clipper &amp; foxbase - includes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 for F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rc.zip -  source code to sort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lip.zip  -  MS 'C' 5.1 DOS Function Lib for Clipper - 16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