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callable routine allows you to close an open 3Com 3+ LAN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T PRINTER TO \\SERVER\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help to those of you who are using multiuser FoxBase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BASE III PLUS (the SET PRINTER TO... sequence does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 file in FoxBase as it does in dBase, making i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CTRL-ALT-PRT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LOSESP, LOAD it early in your program, and then CALL it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utput to the printer is comple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LOSESP              &amp;&amp; LOADS CLOSES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VIC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.... SAY .......        &amp;&amp; YOUR PRINTER OUTPU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.... SAY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.... SAY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.... SAY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.... SAY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LOSESP              &amp;&amp; BEGIN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VIC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47,1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