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  <w:tab/>
        <w:t>Filename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  <w:tab/>
        <w:t>--------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>PICTORSB.LIB</w:t>
        <w:tab/>
        <w:t>Borland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MB.LIB</w:t>
        <w:tab/>
        <w:t>Borland medium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CB.LIB</w:t>
        <w:tab/>
        <w:t>Borland compact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LB.LIB</w:t>
        <w:tab/>
        <w:t>Borland large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SM.LIB</w:t>
        <w:tab/>
        <w:t>Microsoft small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MM.LIB</w:t>
        <w:tab/>
        <w:t>Microsoft medium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CM.LIB</w:t>
        <w:tab/>
        <w:t>Microsoft compact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LM.LIB</w:t>
        <w:tab/>
        <w:t>Microsoft large memory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LIB.H</w:t>
        <w:tab/>
        <w:t>Include files (also in \LIBSRC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</w:t>
        <w:tab/>
        <w:t>Read-m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LIST.DOC</w:t>
        <w:tab/>
        <w:t>File description text file (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are vie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.DOC</w:t>
        <w:tab/>
        <w:t>Pictor 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D</w:t>
        <w:tab/>
        <w:tab/>
        <w:t>ED.C</w:t>
        <w:tab/>
        <w:tab/>
        <w:t>Source code for Ed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VIG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.H</w:t>
        <w:tab/>
        <w:tab/>
        <w:t>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.TXT</w:t>
        <w:tab/>
        <w:tab/>
        <w:t>Ed help file (uncomp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S</w:t>
        <w:tab/>
        <w:t>CENTER.C</w:t>
        <w:tab/>
        <w:t>Example programs fro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RU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CLCK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SHI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A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INT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LP</w:t>
        <w:tab/>
        <w:tab/>
        <w:t>HC.C</w:t>
        <w:tab/>
        <w:tab/>
        <w:t>Source code for help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H.C</w:t>
        <w:tab/>
        <w:tab/>
        <w:t>Source code for help vie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RC</w:t>
        <w:tab/>
        <w:tab/>
        <w:t>MAKEFILE</w:t>
        <w:tab/>
        <w:t>Library mak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LIB.H</w:t>
        <w:tab/>
        <w:t>Include files (also in \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.ASM</w:t>
        <w:tab/>
        <w:t>Assemb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LI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OKINT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NWRI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EP.C</w:t>
        <w:tab/>
        <w:tab/>
        <w:t>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GE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RES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WRI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ALTK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CU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HOTK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C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VCONF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WP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STRL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VI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FLU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READ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SHIF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BO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ED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NPUT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CU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ST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CR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TYP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CU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WPO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CU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B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ETC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U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UT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UTC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EP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E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LREO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COL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P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A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UT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PA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EPC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SYNC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TIT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PRINT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TILS</w:t>
        <w:tab/>
        <w:tab/>
        <w:t>ED.EXE</w:t>
        <w:tab/>
        <w:tab/>
        <w:t>Ed text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.HLP</w:t>
        <w:tab/>
        <w:tab/>
        <w:t>Ed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.EXE</w:t>
        <w:tab/>
        <w:tab/>
        <w:t>Help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H.EXE</w:t>
        <w:tab/>
        <w:tab/>
        <w:t>Help view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READ.C</w:t>
        <w:tab/>
        <w:t>Source code for KBD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BDREAD.EXE</w:t>
        <w:tab/>
        <w:t>Utility to display keyboard cod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