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mitted-by: Eric S. Raymond &lt;eric@snark.uu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20, Issu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plum-ansi-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is a tutorial program which illustrates how the Stand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expansion algorithm works.  First, look at some of the  .ou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model of presentation of macro-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look at the file  mac.c  for notes on the implement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elegant program.  It was designed to illustrate the dynam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C code.  Forget about "information-hid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a string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directory is experimental, not intended to be authorit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way an official opinion of the ANSI X3J11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granted for reproduction and use of this  mac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its enclosed authorship notice is reproduc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Plum, Plum Hall Inc, 609-927-3770,  uunet!plumhall!plu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S. Raymond = eric@snark.uu.net    (mad mastermind of TMN-Net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p.sources.unix-related mail to rsalz@uunet.uu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omain-based address or give alternate paths, or you may lo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