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PlotFile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lotFile3D' class is similar to the `PlotFile' clas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3D pictures using a simple orthogonal projectio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no and ster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iewport clipping of all lines and curves (but no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ic wireframes only; no real-time rotation or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methods of PlotFile3D are extens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unterparts in PlotFile, with x,y,z arguments substituted fo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re appropriate.  Unlike coordinates in the 2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by imitation of the standard Unix plot(3) library) 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int', the coordinates in PlotFile3D are of type doubl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File class, all user-visible methods return *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se rules of thumb are listed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File3D(FILE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bool stereo 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double th =PI/12, const double ph =PI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         obtained via fopen() or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</w:t>
        <w:tab/>
        <w:t xml:space="preserve">        elevation of camera above xy plane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         rotation of 3D scene about the z axis (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     TRUE if you want a pair of stereo images,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pecified, the camera's locatio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ictur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(const double x0, const double y0, const double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double x1, const double y1, const double z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x coordinates specify a box which would bou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D space.  PlotFile3D uses this to compute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kes the picture fit nicely in the square 2D view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arc() and dot(), which are available in the Pl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re not available in PlotFile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of circle() is modified to accommod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(const double cx, const double cy, const double c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double rx, const double ry, const double 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int points_per_quadrant 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,cy,cz   specify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,ry,rz   form a vector whose direction is normal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rcle and whose magnitude is its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optional parameter specifies the number of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in each quadrant.  If (points_per_quadrant == 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le that is drawn is a regular (4*n)-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ethods in PlotFile3D have no counterpart in PlotFile.  (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ght be added if it seems appropriate to break with the Pl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hilosophy of providing a no-frills package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ot(3) package as closely as possible.)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(const double cx, const double cy, const double c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double rx, const double ry, const double 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int points_per_quadrant 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guments are identical to those expected by circl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specified is the equator of the sphere, which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to specify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a location close to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ing frame.  Is automatically called by the co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ace() and 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seful when plotting on devices which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cursor at the point most recently drawn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lace a title label.  It should not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for a cont() operation since it leaves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ethods are completely analogous to thei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in the PlotFile class:  move(), cont(), line(), po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), erase(), linemod(), lab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3D cursor lo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() and label() methods start drawing at PlotFile3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the "current" location in three dimension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this 3D cursor loc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UNDEFINED immediately after construction, space() and 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DEFINED immediately after move(), cont(), line() and 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UNDEFINED immediately after box(), circle() and sphe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manner in which such shapes ar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UNDEFINED immediately after home() and label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fundamentally 2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unaffected after linem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cursor location must be defined before any cont(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e 3D cursor location determines the location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lab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