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D_DIA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_DIAL.H   -  Header definitions for derived class TInd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_DIAL.CPP -  Module for the Class TInd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_DIAL.CPP  -  Example Code displaying the use of the TIndDialo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_DIAL.DOC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ept behind the class TIndDialog is to allow the defin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 of a Dialog Box at Run Time using the window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BoxIndirectParam.  TIndDialog is derived from TDialog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 HANDLE hDialog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new data element which will be allocated global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Dialog Memory Template for use in the Indirec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dDialog( PTWindowsObject AParent, HANDLE hDTemplate, WORD i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Module AModule =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constructor which will accept a Handle to glob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ing to a Dialog Memory Template created by the programm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or will use the iSize parameter to allocate mem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Handle and then copy the template, allowing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stroy the template at any conveni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TInd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tructor is modified to free any memory allocated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hDialog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member function which calls the DialogBoxIndirectPara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.  The only change to this function from the TDialog vers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tion of the Indirec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uctures DTHEADER and DTDETAIL are, as defined by Microsof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s, as they have variable length strings.  The simplest wa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lass is displayed in the 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itted by     : Walter D. Thompson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enior Systems Analy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Kidder, Peabody &amp;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userve ID  74146,13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