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C Graphics Library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mages used by the _getimage and _putim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bytes of the image are a header describ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. This head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mag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  numx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  numy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  b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xpixels and numypixels define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p field is either the number of bits per pix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mage (modes 4, 6, 11, 17, 19, 256, 257, 259, 26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number of bit-planes of data (modes 13, 14, 15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 258, 2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image consists of the actual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 row at a time. Each row of data starts o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. The length of a row of data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( ( numxpixels * bp + 7 ) / 8 );  // modes 4, 6, 11, 1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( ( numxpixels + 7 ) / 8 ) * bp;  // modes 13, 14, 15, 16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es 4, 6, 11, 17, and 19, pixels are packed into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ow of data. In mode 4 (2 bits per pixel)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the ima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1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2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   3r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4th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es 13, 14, 15, 16, and 18, the data in each row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-plane at a time. Each bit-plane of each row star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oundary. The bit-planes are stored with the highe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first, and bit-plane 0 last. Each pixel value is mad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 bit from each bit-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aaaaabbbbbbbbcccccccc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 �       bit-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 bit-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bit-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plan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