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ashPac C Library, Version 3.6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l a s h P a c   C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are contained within a sing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CLIB36.ZIP   FlashPac C Library V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FPCLIB36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LIB FPLIB C VIDEO MOUSE EGA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,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Pac C Library, Programming Tools - C language, FPCLIB F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IDEO MOUSE EGA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Lib provides over 40 direct video routines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ata, frame windows, display strings,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edit data fields. Bios Video support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ardware detection, font selection, font defi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to show/hide mouse, get/set cursor positio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ranges and also a mouse interrupt handler.  Bio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pport for total keyboard control.  FPCW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et of C and assembler functions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a message based program.  The FPCW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OS/2 P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is for use with Microsoft or Turb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he library was written in assembler for speed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.  Each function was written to be indep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so extra code is not carried along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 is NOT used it is NOT linked into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support for direct and BIOS video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printer, and DOS functions.  FPCWin uses FPC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keyboard and mouse events into its system que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retrieved with a call to WinGe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functions to let you decide how a user interf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ithout the extra baggage of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spla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ave and restore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and g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how and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roll window contents left, right,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l row or column with specified character 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functions so you can control video modes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ega and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ables or disables video refresh for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et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nipulate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numbe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default 8x8, 8x14, and 8x16 fo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ad user defined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lect alternate print-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nctions to let you easily add mouse suppor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et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et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et button status and location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ide and display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interrupt event handler to queue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termines if mouse hardware and software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row and column boundaries for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oth DOS and BIOS keyboard suppor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st to see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et shif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t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sh a key cod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Win is an additional library of C and assemb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one the OS/2 PM API functions.  This relea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implementing message 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CreateMsg     Creates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DestroyMsg    Destroys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GetMsg        Retrieves next messag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Initialize    Initializes FPCW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PeekMsg       Inspect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PostMsg       Post message to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nTerminate     Terminate program &amp;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our levels of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Cost    Registratio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$0.00   -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ced on mailing list for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$2.50   -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ced on mailing list for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test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$30.00   -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ced on mailing list for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test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$50.00   -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ced on mailing list for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test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Dahl.  At Simple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Soft has been producing top quality computer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, continuously, since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Kevin Dahl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I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9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rescent, MN 5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507) 895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253,12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