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2CO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a one-for-one replacement for the EXE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formerly distributed with DOS.  Beginning wit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has been moved to the disk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and thus is not available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identical to DOS's EXE2BIN except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COM rather than BIN (when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saw a BIN fil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[d:][path]file[ext] [d:][path][file]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the first file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, if not specified. 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aults to EXE,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completely unspecif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, path, and filename as the fir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specified but without an extension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umed (this is different from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usual)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the named 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COM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runs the same way as EXE2BI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binary fixup option of EXE2BIN (IP=0, segme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EXE file checksum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rror messages are more useful, and a warn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file is created with an initial IP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EXE2COM's error messages.  If one of these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 will not be converted and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2CO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read the EXE file head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write the conve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E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bytes of an EXE file should be ASCII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.  This was not the case, and it's probably not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direct references to seg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instruction "mov ax,code" (where CODE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is a segment reference.  One or m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were foun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NONZER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de segment that begins at offset 0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OT 0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ntry point of 0 or 100H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 files, the entry point should be 100H.  F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vice drivers), the entry poi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be loaded (including the PSP)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. 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has on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, INITIAL IP NO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 of all COM files should be 100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 file an the entry point is not 100H, EXE2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 but let you know that there i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hould be included with this archiv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modify, improve, and/or correc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and submit the new progra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hereby donated by the autho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 to Turbo 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067,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