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build the various GNU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the sources.  These are available from wherev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.  If you want the latest sources, check prep.ai.mit.ed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TP site that carries the GNU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sources are almost always in tar/gzip format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.tar.gz" or ".tgz" or ".taz".  In any case, use "gunzip foo.tg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 them, then use "djtarx foo.tar" to unta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tarx knows a little about Unix filenames, and will refus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, figuring that it's probably supposed to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the names collide in DOS space.  For exampl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file1.c" and "longfile2.c" are uniq in Unix, but in dos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"longfile.c".  djtarx may ask you to provide uniqu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s and/or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libg++, There are a lot of files that differ only 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gex.h and Regex.h.  The convention I have chosen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flict occurs, the capitalized file gets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Regex.h).  djtarx may ask you to change the other on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to the right way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probably need to apply the diffs in the diff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're rebuilding.  These diffs are stored one p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 file named after the actual file.  Use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configure.bat c:/djgpp/diffs/gcc-253/configur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have to create an empty file first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"added" to the bu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GNU programs, you should use NDMAKE (available on mos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ncluding simtel20 and wuarchive, as ndmake45.exe - us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binary) to do the actual build.  Some program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utils/ld, require gnuish make instead (make358bx.zip, same si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will say so if it needs gnuish make.  You will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SED command to run "configure".  If you can't find on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 sed and build that first - that's what I d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