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.DOC</w:t>
        <w:tab/>
        <w:t xml:space="preserve">4 June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drian Urquhart 100126, 12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ocumentati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ccompanie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RY.C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RY.H  source files. As is usual, the sourc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provided on an "as is"  basis, and I wil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el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sponsibl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any damage, however  caused, incurred as a result of the use of thi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sourc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vide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re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used  directly within your ow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rograms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'l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icrosoft C version  6.00 or higher to compile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d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u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've included a small model  object file as well. If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r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fficient interest I will produce  object files for other memory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 SearchDisk (const char * Ta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routine uses recursi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arc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current directory and  all sub-directories for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pecifi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Target. Target should  either  a unique file name e.g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ED.DOC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you want to be able to  use wild cards, you will need to modify the code. The search will stop  at the first occurrence of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rge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name. It's easy enough to  add code to carry on with the search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function returns a 1 if the  search was successful, otherwise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 EmptyDirectory (vo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routine should carry a Government Health Warning. Starting at  the current directory, it uses recursi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empty this directory plus  al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b-directories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ovin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ac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b-director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oes.  Therefore, if you call it a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o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ory of a disk, you will  end up with a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mpt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sk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nl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cepti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if it  encounters a read-only file, i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s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routine ends. Hidden  files and system files are removed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s a 1 if all  directories could be emptied, otherwise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t CreateDirectory (char * New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function overcomes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imitati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mkdir() function,  which can only create on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or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ve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time. The parameter  NewPathName should include a drive specification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must end with a  backslash i.e. d:\level1\level2\level3\finalone\. It doesn't matter of  some or all of the directory path already exists. The function returns  a 1 if the new directory was created, otherwise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UNCTION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arch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function uses a structure of type find_t, which is defined in  dos.h. The structure has the following me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ruct find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char reserved [21] ;</w:t>
        <w:tab/>
        <w:t>/* Used by DOS</w:t>
        <w:tab/>
        <w:tab/>
        <w:tab/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char attrib ;</w:t>
        <w:tab/>
        <w:tab/>
        <w:tab/>
        <w:t>/* Attribute byte of file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unsigned wr_time ;</w:t>
        <w:tab/>
        <w:tab/>
        <w:t>/* Time of last file update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unsigned wr_date ;</w:t>
        <w:tab/>
        <w:tab/>
        <w:t>/* Date of last file update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long size ;</w:t>
        <w:tab/>
        <w:tab/>
        <w:tab/>
        <w:t>/* Length of file, in bytes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ab/>
        <w:t>char name [13] ;</w:t>
        <w:tab/>
        <w:tab/>
        <w:t>/* Null-terminated file name</w:t>
        <w:tab/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}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Firstly, 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l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dos_findfirst()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ad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ivin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"*.*"  filespec as the file name to search for. Only normal and sub-directory  files will be found. The addres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of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find_t structure is given as  the third parameter. If a 0 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ed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 a file has been found,  and its details will be in the find_t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e now find out if it's a sub-directory which has been located. If  it is, we make sure it'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iase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the current or parent  directories (i.e. "." and "..")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 change directory to the  found directory, and call SearchDis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f it wasn't 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b-directory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mpar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name to the  Target name. If there is an exact match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 return with a 1. If there  is no match, we now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nte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op, calling _dos_findnext() to locate  the next file in the director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nti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re are no more files. Again,  we check to see if the curren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a sub-directory, and if it is  we change directory to it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l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archDisk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it's not a sub- directory we compare the file nam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rget, and if there is a  match we return with a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If we have call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earchDis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ithi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self and it returns  with a 0, then we move bac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p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parent directory and carry on  with the search. If 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ed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know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t the search was  successful, so the function returns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in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stricmp() function to  compare the current file with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arge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 means that the case of  the Target is un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mpty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function works in muc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am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ay as SearchDisk. It uses  the same find_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tructur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_dos_findfirst()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l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locate the  first file in the curren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ory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ime, however, we specify  that normal, hidden, system, an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b-directory files should be found.  Thereafter, operation is the same a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SearchDisk, except that each  file is delet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und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in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move() function. If  EmptyDirectory has been called from withi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self and it returns with  a 1, then that means tha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urrent directory has been emptied, so  we move back up to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ent directory and remove the sub-directory.  If a 0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ed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enerall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an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sub-directory  contains a read-onl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il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n'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rased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is case,  EmptyDirectory returns to its caller with a 0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You could modify the cod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a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v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a read-only file was  encountered, its attribut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oul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 could be 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reate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h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utin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ls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se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uppor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outin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tractDirectory.  Firstly, the </w:t>
        <w:tab/>
        <w:t xml:space="preserve">NewPath parameter is broken in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s component parts by  the _splitpath() function. After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all, the local variables drive,  dir, filename, and ext will hol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drive, directory path name, file  name, and file extension, respectively. In our case, the file name and  extension are not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e then attempt to change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urren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ive to the one specified  in the NewPath argument. If not successful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e return with a 0 value.  Otherwise, we move to the root directory of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Next, we repeatedl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xtrac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ac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or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m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dir  variable, and then try to change directory to it. If we can't, we call  mkdir()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reat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t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n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r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changin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ory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f  successful, we carry on, otherwise we return with a 0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To extract each directory, the local variable path is first set to  point to the second character of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riable. This will be the  first letter of the directory, afte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itia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'\'. A call to the  ExtractDirectory routine is made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ivin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t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 an argument, along  with the NextDirectory variable, which up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 will hold the name  of the next directory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Upo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etur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rom ExtractDirectory, path will  point to the starting position within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dir variable from where the  next directory name is to be extra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Within ExtractDirectory, for as long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amete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points to a  non-zero character which 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o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ackslash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n that character is  copied to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uffe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oint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amete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.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Paramete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 is  incremented, and 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uffe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ndex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(loca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variabl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x) incremented.  Next, a 0 is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ppended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h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ew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irectory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ame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which is now in  parameter 2. If x is 0, that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means that there were no more characters  to be extracted from paramete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1,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a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NULL is returned, otherwise  parameter 1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ab/>
        <w:t xml:space="preserve">Plainly, there is plenty of scope for adding improvements to these  functions. CreateDirectory could check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or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illegal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drives or names,  for examp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