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is object, see the June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object somewhat, for example, the construct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itial data in Month, Day, Year order (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ay, Month, Yea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several new operators to the class, &lt;&lt;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ember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