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###</w:t>
        <w:tab/>
        <w:t>######</w:t>
        <w:tab/>
        <w:tab/>
        <w:t>######</w:t>
        <w:tab/>
        <w:t>#######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#     # #     # </w:t>
        <w:tab/>
        <w:t>#     # #     #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#     # #     # </w:t>
        <w:tab/>
        <w:t>#     # #   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    # ######</w:t>
        <w:tab/>
        <w:tab/>
        <w:t>#     # #   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    # #     #   ###</w:t>
        <w:tab/>
        <w:t>#     # #   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    # #     #   ###</w:t>
        <w:tab/>
        <w:t>#     # #     #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###</w:t>
        <w:tab/>
        <w:t>######</w:t>
        <w:tab/>
        <w:t xml:space="preserve">  ###</w:t>
        <w:tab/>
        <w:t>######</w:t>
        <w:tab/>
        <w:t>#######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    #    #</w:t>
        <w:tab/>
        <w:tab/>
        <w:t xml:space="preserve">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    #   ##</w:t>
        <w:tab/>
        <w:tab/>
        <w:t>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    #  # #</w:t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    #    #</w:t>
        <w:tab/>
        <w:tab/>
        <w:t xml:space="preserve">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#   #</w:t>
        <w:tab/>
        <w:t xml:space="preserve">   #</w:t>
        <w:tab/>
        <w:t xml:space="preserve">  ###</w:t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# #</w:t>
        <w:tab/>
        <w:t xml:space="preserve">   #</w:t>
        <w:tab/>
        <w:t xml:space="preserve">  ###</w:t>
        <w:tab/>
        <w:t>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#</w:t>
        <w:tab/>
        <w:t xml:space="preserve"> #####</w:t>
        <w:tab/>
        <w:t xml:space="preserve">  ###</w:t>
        <w:tab/>
        <w:t xml:space="preserve">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) 198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901 E. H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ilwaukee, WI  5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414) 962-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rris@cvax.cs.uw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This software is made available on an AS-IS basis. Unrestricte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use is granted provided that the copyright notice remains intact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The author makes no warranties expressed or implied; however, any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feedback is welcome.</w:t>
        <w:tab/>
        <w:tab/>
        <w:tab/>
        <w:tab/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1.2 Release Notes:</w:t>
      </w:r>
    </w:p>
    <w:p>
      <w:pPr>
        <w:pStyle w:val="PreformattedText"/>
        <w:bidi w:val="0"/>
        <w:jc w:val="left"/>
        <w:rPr/>
      </w:pPr>
      <w:r>
        <w:rPr/>
        <w:tab/>
        <w:t>---- 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 The DB_READ_LAST and DB_READ_PREV routines have been added</w:t>
      </w:r>
    </w:p>
    <w:p>
      <w:pPr>
        <w:pStyle w:val="PreformattedText"/>
        <w:bidi w:val="0"/>
        <w:jc w:val="left"/>
        <w:rPr/>
      </w:pPr>
      <w:r>
        <w:rPr/>
        <w:tab/>
        <w:t xml:space="preserve">     to allow backwards traversal. The routines work for all three</w:t>
      </w:r>
    </w:p>
    <w:p>
      <w:pPr>
        <w:pStyle w:val="PreformattedText"/>
        <w:bidi w:val="0"/>
        <w:jc w:val="left"/>
        <w:rPr/>
      </w:pPr>
      <w:r>
        <w:rPr/>
        <w:tab/>
        <w:t xml:space="preserve">     file types. DB_DELETE should not be used with these routines.</w:t>
      </w:r>
    </w:p>
    <w:p>
      <w:pPr>
        <w:pStyle w:val="PreformattedText"/>
        <w:bidi w:val="0"/>
        <w:jc w:val="left"/>
        <w:rPr/>
      </w:pPr>
      <w:r>
        <w:rPr/>
        <w:tab/>
        <w:t xml:space="preserve">     The delete routine sets the current record pointer so that a</w:t>
      </w:r>
    </w:p>
    <w:p>
      <w:pPr>
        <w:pStyle w:val="PreformattedText"/>
        <w:bidi w:val="0"/>
        <w:jc w:val="left"/>
        <w:rPr/>
      </w:pPr>
      <w:r>
        <w:rPr/>
        <w:tab/>
        <w:t xml:space="preserve">     subsequent DB_READ_NEXT will work correctly. A DB_READ_PREV</w:t>
      </w:r>
    </w:p>
    <w:p>
      <w:pPr>
        <w:pStyle w:val="PreformattedText"/>
        <w:bidi w:val="0"/>
        <w:jc w:val="left"/>
        <w:rPr/>
      </w:pPr>
      <w:r>
        <w:rPr/>
        <w:tab/>
        <w:t xml:space="preserve">     loop with DB_DELETES will result in skipped record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  A number of bugs in the file create routine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3)  A file corruption bug in the Index delete routine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  The distribution has been divided into three separately</w:t>
      </w:r>
    </w:p>
    <w:p>
      <w:pPr>
        <w:pStyle w:val="PreformattedText"/>
        <w:bidi w:val="0"/>
        <w:jc w:val="left"/>
        <w:rPr/>
      </w:pPr>
      <w:r>
        <w:rPr/>
        <w:tab/>
        <w:t xml:space="preserve">     compil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5)  Large memory model now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6)  A lot of "warning" type problems have been clean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7)  Just before releasing V1.2 Microsoft C V5.0 rolled in</w:t>
      </w:r>
    </w:p>
    <w:p>
      <w:pPr>
        <w:pStyle w:val="PreformattedText"/>
        <w:bidi w:val="0"/>
        <w:jc w:val="left"/>
        <w:rPr/>
      </w:pPr>
      <w:r>
        <w:rPr/>
        <w:tab/>
        <w:t xml:space="preserve">     the door so I was able to fix a couple of problems. </w:t>
      </w:r>
    </w:p>
    <w:p>
      <w:pPr>
        <w:pStyle w:val="PreformattedText"/>
        <w:bidi w:val="0"/>
        <w:jc w:val="left"/>
        <w:rPr/>
      </w:pPr>
      <w:r>
        <w:rPr/>
        <w:tab/>
        <w:t xml:space="preserve">     There are still some warning messages while compiling</w:t>
      </w:r>
    </w:p>
    <w:p>
      <w:pPr>
        <w:pStyle w:val="PreformattedText"/>
        <w:bidi w:val="0"/>
        <w:jc w:val="left"/>
        <w:rPr/>
      </w:pPr>
      <w:r>
        <w:rPr/>
        <w:tab/>
        <w:t xml:space="preserve">     db_main.c. This is the result of ",..." type declar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used to prevent type checking of the user_data argument.</w:t>
      </w:r>
    </w:p>
    <w:p>
      <w:pPr>
        <w:pStyle w:val="PreformattedText"/>
        <w:bidi w:val="0"/>
        <w:jc w:val="left"/>
        <w:rPr/>
      </w:pPr>
      <w:r>
        <w:rPr/>
        <w:tab/>
        <w:t xml:space="preserve">     User programs don't have to type cast user_data to char*</w:t>
      </w:r>
    </w:p>
    <w:p>
      <w:pPr>
        <w:pStyle w:val="PreformattedText"/>
        <w:bidi w:val="0"/>
        <w:jc w:val="left"/>
        <w:rPr/>
      </w:pPr>
      <w:r>
        <w:rPr/>
        <w:tab/>
        <w:t xml:space="preserve">     to avoid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8)  I have avoided the temptation of using too m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ANSI C extensions for those folks with old compilers.</w:t>
      </w:r>
    </w:p>
    <w:p>
      <w:pPr>
        <w:pStyle w:val="PreformattedText"/>
        <w:bidi w:val="0"/>
        <w:jc w:val="left"/>
        <w:rPr/>
      </w:pPr>
      <w:r>
        <w:rPr/>
        <w:tab/>
        <w:t xml:space="preserve">     Also I'd rather not fill the code with a zillion IFDEF's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1.3 Release Notes:</w:t>
      </w:r>
    </w:p>
    <w:p>
      <w:pPr>
        <w:pStyle w:val="PreformattedText"/>
        <w:bidi w:val="0"/>
        <w:jc w:val="left"/>
        <w:rPr/>
      </w:pPr>
      <w:r>
        <w:rPr/>
        <w:tab/>
        <w:t>---- 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 A variable type file has been added. It is a sequential file</w:t>
      </w:r>
    </w:p>
    <w:p>
      <w:pPr>
        <w:pStyle w:val="PreformattedText"/>
        <w:bidi w:val="0"/>
        <w:jc w:val="left"/>
        <w:rPr/>
      </w:pPr>
      <w:r>
        <w:rPr/>
        <w:tab/>
        <w:t xml:space="preserve">     with variable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  A simple object dictionary manager has been added. It works</w:t>
      </w:r>
    </w:p>
    <w:p>
      <w:pPr>
        <w:pStyle w:val="PreformattedText"/>
        <w:bidi w:val="0"/>
        <w:jc w:val="left"/>
        <w:rPr/>
      </w:pPr>
      <w:r>
        <w:rPr/>
        <w:tab/>
        <w:t xml:space="preserve">     well for a small data base of non-homogeneous objects, for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 setup data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3)  The file descriptor pointer is now called DATA_FILE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    DATA_SET. DATA_SET is still defined so that V1.2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will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  The db_create routine arguments have changed. An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 is now passed instead of a df_file_hdr pointer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is much cleaner. It will require changing any V1.2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before they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5)  A number of routines now take an optional final record size</w:t>
      </w:r>
    </w:p>
    <w:p>
      <w:pPr>
        <w:pStyle w:val="PreformattedText"/>
        <w:bidi w:val="0"/>
        <w:jc w:val="left"/>
        <w:rPr/>
      </w:pPr>
      <w:r>
        <w:rPr/>
        <w:tab/>
        <w:t xml:space="preserve">     argument. This is only required for VAR type files. It may</w:t>
      </w:r>
    </w:p>
    <w:p>
      <w:pPr>
        <w:pStyle w:val="PreformattedText"/>
        <w:bidi w:val="0"/>
        <w:jc w:val="left"/>
        <w:rPr/>
      </w:pPr>
      <w:r>
        <w:rPr/>
        <w:tab/>
        <w:t xml:space="preserve">     be ignored for other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6)  Existing V1.2 data files should work with V1.3 routines.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rst time the file is openned and updated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version will be changed from 1.2 to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7)  Compiler conditionals have been added to DB_MAIN.C to</w:t>
      </w:r>
    </w:p>
    <w:p>
      <w:pPr>
        <w:pStyle w:val="PreformattedText"/>
        <w:bidi w:val="0"/>
        <w:jc w:val="left"/>
        <w:rPr/>
      </w:pPr>
      <w:r>
        <w:rPr/>
        <w:tab/>
        <w:t xml:space="preserve">     bracket references to file-type specific routines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makes it possible to build a library with support for</w:t>
      </w:r>
    </w:p>
    <w:p>
      <w:pPr>
        <w:pStyle w:val="PreformattedText"/>
        <w:bidi w:val="0"/>
        <w:jc w:val="left"/>
        <w:rPr/>
      </w:pPr>
      <w:r>
        <w:rPr/>
        <w:tab/>
        <w:t xml:space="preserve">     only file types you need. The lexical variabl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SEQ, RAN, IDX, VAR and ALL. So if SEQ is defined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sequential file support is included, etc.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DB_DICT uses VAR files. If an attempt is made to access</w:t>
      </w:r>
    </w:p>
    <w:p>
      <w:pPr>
        <w:pStyle w:val="PreformattedText"/>
        <w:bidi w:val="0"/>
        <w:jc w:val="left"/>
        <w:rPr/>
      </w:pPr>
      <w:r>
        <w:rPr/>
        <w:tab/>
        <w:t xml:space="preserve">     an unsupported file-type an error will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ly the references to routines are IFDEFed. If you build</w:t>
      </w:r>
    </w:p>
    <w:p>
      <w:pPr>
        <w:pStyle w:val="PreformattedText"/>
        <w:bidi w:val="0"/>
        <w:jc w:val="left"/>
        <w:rPr/>
      </w:pPr>
      <w:r>
        <w:rPr/>
        <w:tab/>
        <w:t xml:space="preserve">     a subset library you will probably get warning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about some unreferenced variables. It'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8)  Compiler conditionals are used to bracket compiler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  code. The current conditionals are:</w:t>
      </w:r>
    </w:p>
    <w:p>
      <w:pPr>
        <w:pStyle w:val="PreformattedText"/>
        <w:bidi w:val="0"/>
        <w:jc w:val="left"/>
        <w:rPr/>
      </w:pPr>
      <w:r>
        <w:rPr/>
        <w:tab/>
        <w:tab/>
        <w:t>MSC   - Microsoft C</w:t>
      </w:r>
    </w:p>
    <w:p>
      <w:pPr>
        <w:pStyle w:val="PreformattedText"/>
        <w:bidi w:val="0"/>
        <w:jc w:val="left"/>
        <w:rPr/>
      </w:pPr>
      <w:r>
        <w:rPr/>
        <w:tab/>
        <w:tab/>
        <w:t>TURBO - Turbo 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YSV  - Unix Sys 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addition ANSI can be defined to use ANSI styl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prototypes. You will probably want to edit #defines for</w:t>
      </w:r>
    </w:p>
    <w:p>
      <w:pPr>
        <w:pStyle w:val="PreformattedText"/>
        <w:bidi w:val="0"/>
        <w:jc w:val="left"/>
        <w:rPr/>
      </w:pPr>
      <w:r>
        <w:rPr/>
        <w:tab/>
        <w:t xml:space="preserve">     your compiler and ANSI at the beginning of db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9)  A header file, dblib.h, has been added for build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library. It is not needed for application programs. It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s compiler specific includes and def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1.3 Release Notes (cont):</w:t>
      </w:r>
    </w:p>
    <w:p>
      <w:pPr>
        <w:pStyle w:val="PreformattedText"/>
        <w:bidi w:val="0"/>
        <w:jc w:val="left"/>
        <w:rPr/>
      </w:pPr>
      <w:r>
        <w:rPr/>
        <w:tab/>
        <w:t>---- 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0) The header file contains references to DB_LINK routines.</w:t>
      </w:r>
    </w:p>
    <w:p>
      <w:pPr>
        <w:pStyle w:val="PreformattedText"/>
        <w:bidi w:val="0"/>
        <w:jc w:val="left"/>
        <w:rPr/>
      </w:pPr>
      <w:r>
        <w:rPr/>
        <w:tab/>
        <w:t xml:space="preserve">     These are routines for linking records between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They have not been included in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1) The routines memedt and stredt are no longer us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db routines and have been removed from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2) The *test.c files are intended to provide a minimal test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routines. If the the tests run to compeletion</w:t>
      </w:r>
    </w:p>
    <w:p>
      <w:pPr>
        <w:pStyle w:val="PreformattedText"/>
        <w:bidi w:val="0"/>
        <w:jc w:val="left"/>
        <w:rPr/>
      </w:pPr>
      <w:r>
        <w:rPr/>
        <w:tab/>
        <w:t xml:space="preserve">     without crashing or generating a DB-ERROR t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 a good chance that you're in business. The tests are</w:t>
      </w:r>
    </w:p>
    <w:p>
      <w:pPr>
        <w:pStyle w:val="PreformattedText"/>
        <w:bidi w:val="0"/>
        <w:jc w:val="left"/>
        <w:rPr/>
      </w:pPr>
      <w:r>
        <w:rPr/>
        <w:tab/>
        <w:t xml:space="preserve">     not necessarily good examples of using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3) The routines have been built and tested on several</w:t>
      </w:r>
    </w:p>
    <w:p>
      <w:pPr>
        <w:pStyle w:val="PreformattedText"/>
        <w:bidi w:val="0"/>
        <w:jc w:val="left"/>
        <w:rPr/>
      </w:pPr>
      <w:r>
        <w:rPr/>
        <w:tab/>
        <w:t xml:space="preserve">     different machines. Most of the development for v1.3</w:t>
      </w:r>
    </w:p>
    <w:p>
      <w:pPr>
        <w:pStyle w:val="PreformattedText"/>
        <w:bidi w:val="0"/>
        <w:jc w:val="left"/>
        <w:rPr/>
      </w:pPr>
      <w:r>
        <w:rPr/>
        <w:tab/>
        <w:t xml:space="preserve">     was done under Ultrix on a VAXstation-2000 with gcc.</w:t>
      </w:r>
    </w:p>
    <w:p>
      <w:pPr>
        <w:pStyle w:val="PreformattedText"/>
        <w:bidi w:val="0"/>
        <w:jc w:val="left"/>
        <w:rPr/>
      </w:pPr>
      <w:r>
        <w:rPr/>
        <w:tab/>
        <w:t xml:space="preserve">     It has also been sucessfully built using MSC 5.1 and</w:t>
      </w:r>
    </w:p>
    <w:p>
      <w:pPr>
        <w:pStyle w:val="PreformattedText"/>
        <w:bidi w:val="0"/>
        <w:jc w:val="left"/>
        <w:rPr/>
      </w:pPr>
      <w:r>
        <w:rPr/>
        <w:tab/>
        <w:t xml:space="preserve">     Turbo C 2.0 under MSDOS and cc under Unix on a 3B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r compiler is not one of these you should still </w:t>
      </w:r>
    </w:p>
    <w:p>
      <w:pPr>
        <w:pStyle w:val="PreformattedText"/>
        <w:bidi w:val="0"/>
        <w:jc w:val="left"/>
        <w:rPr/>
      </w:pPr>
      <w:r>
        <w:rPr/>
        <w:tab/>
        <w:t xml:space="preserve">     be able to build the routines without too much trouble.</w:t>
      </w:r>
    </w:p>
    <w:p>
      <w:pPr>
        <w:pStyle w:val="PreformattedText"/>
        <w:bidi w:val="0"/>
        <w:jc w:val="left"/>
        <w:rPr/>
      </w:pPr>
      <w:r>
        <w:rPr/>
        <w:tab/>
        <w:t xml:space="preserve">     Search through the code for MSC 's and add an</w:t>
      </w:r>
    </w:p>
    <w:p>
      <w:pPr>
        <w:pStyle w:val="PreformattedText"/>
        <w:bidi w:val="0"/>
        <w:jc w:val="left"/>
        <w:rPr/>
      </w:pPr>
      <w:r>
        <w:rPr/>
        <w:tab/>
        <w:t xml:space="preserve">     appropriate case for your comp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4) Note that although this code works fine on Unix systems,</w:t>
      </w:r>
    </w:p>
    <w:p>
      <w:pPr>
        <w:pStyle w:val="PreformattedText"/>
        <w:bidi w:val="0"/>
        <w:jc w:val="left"/>
        <w:rPr/>
      </w:pPr>
      <w:r>
        <w:rPr/>
        <w:tab/>
        <w:t xml:space="preserve">     it is still single user. There is no support for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 locking or file shar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            -------------------               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Intro |            - DB Introduction -               | db_Intr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            -------------------            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cument describes the DB package for mai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. The package consists of a library of file 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 which may be linked with us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our file organiza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Sequential - This file is a sequential stream of fix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Index      - Data records are stored in an ISAM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Random     - Data records are stored using a hashed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4) Variable   - A sequential stream of variable leng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pera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 db_read_last         -  Read Last Record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 db_read_prev         -  Read Prev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add               -  Add a New Record a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close             -  Close an Open Data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create            -  Create a New Data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elete            -  Delete the Current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add          -  Dict Add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close        -  Dict Cl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delete       -  Dict Object De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delete_all   -  Dict Delete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dump         -  Dict Dump to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find         -  Dict Find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find_all     -  Dict Find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init         -  Dict 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load         -  Dict Load Fro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error_msg         -  Get Error Messag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find              -  Find a Record by Ke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get_rec_no        -  Get Relative Record #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open              -  Open an Existing Data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read_atr          -  Read Attribute Dat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read_direct       -  Read by Record #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read_first        -  Read First Rec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read_next         -  Read Next Rec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reorg             -  Reorganize Free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update            -  Update the Current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update_atr        -  Update Attribute Dat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+           -------------------------------           +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.h |           - Data Set Structures Defines -           | db.h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+           -------------------------------           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header file contains the definitions for th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uctures that are used by all of the DB routines.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included in any program that calls DB rout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program needs only to declare DATA_FILE descrip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s for the data files that are to be used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FILE descriptor pointer is used to refer to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global variable db_error is used to return a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after any call to a DB routine. The heade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ludes constant declarations for db_error valu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program can check for specific cond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DB_END_OF_FILE. A function call db_error_msg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to get the error message text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value of db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+     ------------------------------------         +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add |     -  Add a New Record to a Data Set  -         | db_ad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+     ------------------------------------         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db_add(df, user_data, data_siz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_FILE  df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    *user_data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      data_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add a new record to a data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file is specified by the input df and user_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to the data record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dexed and Random data files, the first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record (user_data) must contain the record ke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Variable data files, the data_size field contains the</w:t>
      </w:r>
    </w:p>
    <w:p>
      <w:pPr>
        <w:pStyle w:val="PreformattedText"/>
        <w:bidi w:val="0"/>
        <w:jc w:val="left"/>
        <w:rPr/>
      </w:pPr>
      <w:r>
        <w:rPr/>
        <w:tab/>
        <w:tab/>
        <w:t>size of the variable length user_data record. The field</w:t>
      </w:r>
    </w:p>
    <w:p>
      <w:pPr>
        <w:pStyle w:val="PreformattedText"/>
        <w:bidi w:val="0"/>
        <w:jc w:val="left"/>
        <w:rPr/>
      </w:pPr>
      <w:r>
        <w:rPr/>
        <w:tab/>
        <w:tab/>
        <w:t>is not used for the other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of Current Record (used by db_read_next) is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NONE by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lative record number of the new record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error occurs a zero value is returned and th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_error contains the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         ----------------------------         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close |         -  Close an Open Data Set  -         | db_clos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         ----------------------------      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FILE db_close(d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_FILE  d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terminates all processing for an open data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sociated file is closed and all dynamic stor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ion status of the function is returned in the</w:t>
      </w:r>
    </w:p>
    <w:p>
      <w:pPr>
        <w:pStyle w:val="PreformattedText"/>
        <w:bidi w:val="0"/>
        <w:jc w:val="left"/>
        <w:rPr/>
      </w:pPr>
      <w:r>
        <w:rPr/>
        <w:tab/>
        <w:tab/>
        <w:t>global db_error. The function itself returns a NULL pointer</w:t>
      </w:r>
    </w:p>
    <w:p>
      <w:pPr>
        <w:pStyle w:val="PreformattedText"/>
        <w:bidi w:val="0"/>
        <w:jc w:val="left"/>
        <w:rPr/>
      </w:pPr>
      <w:r>
        <w:rPr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+         -------------------------         +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create |         - Create a New Data Set -         | db_creat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+         -------------------------         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FILE db_create(path, fname, option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path, *fname, *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create a new data file. The inpu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   -  Path name of dat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name   -  File name of new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s -  Create options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option string contains a list of create options</w:t>
      </w:r>
    </w:p>
    <w:p>
      <w:pPr>
        <w:pStyle w:val="PreformattedText"/>
        <w:bidi w:val="0"/>
        <w:jc w:val="left"/>
        <w:rPr/>
      </w:pPr>
      <w:r>
        <w:rPr/>
        <w:tab/>
        <w:tab/>
        <w:t>seperated by commas. The following op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Q</w:t>
        <w:tab/>
        <w:t xml:space="preserve">     - Sequential file organiz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N          - Random file organiz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DX          - Index file organiz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VAR          - Variable file organization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LK    = nnn - Size of bloc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    = nnn - Size of rec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SE   = nnn - Size of Random file base are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(Should be a prime numb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    = nnn - Size of the record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TR    = nnn - Size of Attribute block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PS         - Duplicate record keys a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DUPS       - Duplicate record keys NOT allo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 P T I O N   T A B L 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===========   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+===============================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   -- File Organizations --    |</w:t>
      </w:r>
    </w:p>
    <w:p>
      <w:pPr>
        <w:pStyle w:val="PreformattedText"/>
        <w:bidi w:val="0"/>
        <w:jc w:val="left"/>
        <w:rPr/>
      </w:pPr>
      <w:r>
        <w:rPr/>
        <w:tab/>
        <w:tab/>
        <w:t>+===============+=======+=======+=======+=======+</w:t>
      </w:r>
    </w:p>
    <w:p>
      <w:pPr>
        <w:pStyle w:val="PreformattedText"/>
        <w:bidi w:val="0"/>
        <w:jc w:val="left"/>
        <w:rPr/>
      </w:pPr>
      <w:r>
        <w:rPr/>
        <w:tab/>
        <w:tab/>
        <w:t>|  - Options -  | SEQ   | RAN   | IDX   | VAR   |</w:t>
      </w:r>
    </w:p>
    <w:p>
      <w:pPr>
        <w:pStyle w:val="PreformattedText"/>
        <w:bidi w:val="0"/>
        <w:jc w:val="left"/>
        <w:rPr/>
      </w:pPr>
      <w:r>
        <w:rPr/>
        <w:tab/>
        <w:tab/>
        <w:t>+===============+=======+=======+=======+=======+</w:t>
      </w:r>
    </w:p>
    <w:p>
      <w:pPr>
        <w:pStyle w:val="PreformattedText"/>
        <w:bidi w:val="0"/>
        <w:jc w:val="left"/>
        <w:rPr/>
      </w:pPr>
      <w:r>
        <w:rPr/>
        <w:tab/>
        <w:tab/>
        <w:t>| SEQ</w:t>
        <w:tab/>
        <w:tab/>
        <w:t>| REQ</w:t>
        <w:tab/>
        <w:t>| -</w:t>
        <w:tab/>
        <w:t>| -</w:t>
        <w:tab/>
        <w:t>+ -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ab/>
        <w:t>| RAN</w:t>
        <w:tab/>
        <w:tab/>
        <w:t>| -</w:t>
        <w:tab/>
        <w:t>| REQ</w:t>
        <w:tab/>
        <w:t>| -</w:t>
        <w:tab/>
        <w:t>+ -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ab/>
        <w:t>| IDX</w:t>
        <w:tab/>
        <w:tab/>
        <w:t>| -</w:t>
        <w:tab/>
        <w:t>| -</w:t>
        <w:tab/>
        <w:t>| REQ</w:t>
        <w:tab/>
        <w:t>+ -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ab/>
        <w:t>| VAR</w:t>
        <w:tab/>
        <w:tab/>
        <w:t>| -</w:t>
        <w:tab/>
        <w:t>| -</w:t>
        <w:tab/>
        <w:t>| -</w:t>
        <w:tab/>
        <w:t>+ REQ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ab/>
        <w:t>| BLK</w:t>
        <w:tab/>
        <w:tab/>
        <w:t>| OPT</w:t>
        <w:tab/>
        <w:t>| OPT</w:t>
        <w:tab/>
        <w:t>| OPT</w:t>
        <w:tab/>
        <w:t>+ OPT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ab/>
        <w:t>| REC</w:t>
        <w:tab/>
        <w:tab/>
        <w:t>| REQ</w:t>
        <w:tab/>
        <w:t>| REQ</w:t>
        <w:tab/>
        <w:t>| REQ</w:t>
        <w:tab/>
        <w:t>+ REQ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ab/>
        <w:t>| BASE</w:t>
        <w:tab/>
        <w:tab/>
        <w:t>| -</w:t>
        <w:tab/>
        <w:t>| REQ</w:t>
        <w:tab/>
        <w:t>| -</w:t>
        <w:tab/>
        <w:t>+ -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ab/>
        <w:t>| KEY</w:t>
        <w:tab/>
        <w:tab/>
        <w:t>| -</w:t>
        <w:tab/>
        <w:t>| REQ</w:t>
        <w:tab/>
        <w:t>| REQ</w:t>
        <w:tab/>
        <w:t>+ -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ab/>
        <w:t>| ATR</w:t>
        <w:tab/>
        <w:tab/>
        <w:t>| OPT</w:t>
        <w:tab/>
        <w:t>| OPT</w:t>
        <w:tab/>
        <w:t>| OPT</w:t>
        <w:tab/>
        <w:t>+ OPT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+---------------+-------+-------+-------+-------+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| DUPS </w:t>
        <w:tab/>
        <w:tab/>
        <w:t>| -</w:t>
        <w:tab/>
        <w:t>| -</w:t>
        <w:tab/>
        <w:t>| OPT</w:t>
        <w:tab/>
        <w:t>+ -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ab/>
        <w:t>| NODUPS</w:t>
        <w:tab/>
        <w:t>| -</w:t>
        <w:tab/>
        <w:t>| -</w:t>
        <w:tab/>
        <w:t>| OPT</w:t>
        <w:tab/>
        <w:t>+ -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===============+=======+=======+=======+=======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Q = Required   OPT = Optional  - = Doesn't A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f = db_create("c:\\data", "test.dat", "SEQ, REC=32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f = db_create("", "test.dat", "RAN,REC=32,KEY=2,BASE=29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f = db_create("", "test.dat", "IDX, REC=50, KEY=5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returns a pointer to the data file descrip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ock for the newly created data file. This value should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d for future references to the data file. The status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return status is available in the global db_error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occurs the new data file is not created and a n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or pointer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+      -------------------------------      +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delete |      -  Delete the Current Record  -      | db_delet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+      -------------------------------      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delete(d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_FILE  d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delete the Current Recor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 specified by 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unction must be preceeded by some function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es the Current Record for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letion status is returned in the global db_err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n-zero value indicates an error. The Current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data file is reset to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           -------------------------           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dict |           -  Dictionary Routines  -           | db_dic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           -------------------------           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ictionary routines can be used to maintain a simple</w:t>
      </w:r>
    </w:p>
    <w:p>
      <w:pPr>
        <w:pStyle w:val="PreformattedText"/>
        <w:bidi w:val="0"/>
        <w:jc w:val="left"/>
        <w:rPr/>
      </w:pPr>
      <w:r>
        <w:rPr/>
        <w:tab/>
        <w:tab/>
        <w:t>object dictionary. Objects are of arbitrary size and are</w:t>
      </w:r>
    </w:p>
    <w:p>
      <w:pPr>
        <w:pStyle w:val="PreformattedText"/>
        <w:bidi w:val="0"/>
        <w:jc w:val="left"/>
        <w:rPr/>
      </w:pPr>
      <w:r>
        <w:rPr/>
        <w:tab/>
        <w:tab/>
        <w:t>referenced by name and type. A dictionary may be dumped</w:t>
      </w:r>
    </w:p>
    <w:p>
      <w:pPr>
        <w:pStyle w:val="PreformattedText"/>
        <w:bidi w:val="0"/>
        <w:jc w:val="left"/>
        <w:rPr/>
      </w:pPr>
      <w:r>
        <w:rPr/>
        <w:tab/>
        <w:tab/>
        <w:t>to or loaded from a VAR file. If the DB_DICT routines are</w:t>
      </w:r>
    </w:p>
    <w:p>
      <w:pPr>
        <w:pStyle w:val="PreformattedText"/>
        <w:bidi w:val="0"/>
        <w:jc w:val="left"/>
        <w:rPr/>
      </w:pPr>
      <w:r>
        <w:rPr/>
        <w:tab/>
        <w:tab/>
        <w:t>to be used, VAR file support must be included in the</w:t>
      </w:r>
    </w:p>
    <w:p>
      <w:pPr>
        <w:pStyle w:val="PreformattedText"/>
        <w:bidi w:val="0"/>
        <w:jc w:val="left"/>
        <w:rPr/>
      </w:pPr>
      <w:r>
        <w:rPr/>
        <w:tab/>
        <w:tab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ctionary is memory resident. It makes a good place</w:t>
      </w:r>
    </w:p>
    <w:p>
      <w:pPr>
        <w:pStyle w:val="PreformattedText"/>
        <w:bidi w:val="0"/>
        <w:jc w:val="left"/>
        <w:rPr/>
      </w:pPr>
      <w:r>
        <w:rPr/>
        <w:tab/>
        <w:tab/>
        <w:t>to store a non-homogenous collection of objects (records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llowing func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add          -  Dict Add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close        -  Dict Cl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delete       -  Dict Object De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delete_all   -  Dict Delete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dump         -  Dict Dump to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find         -  Dict Find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find_all     -  Dict Find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init         -  Dict 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load         -  Dict Load From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   ---------------------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dict_init |        -  Dict Initialize  -        | db_dict_ini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   ---------------------        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CT db_dict_init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unction is used to create a new dictionary. It must</w:t>
      </w:r>
    </w:p>
    <w:p>
      <w:pPr>
        <w:pStyle w:val="PreformattedText"/>
        <w:bidi w:val="0"/>
        <w:jc w:val="left"/>
        <w:rPr/>
      </w:pPr>
      <w:r>
        <w:rPr/>
        <w:tab/>
        <w:tab/>
        <w:t>be called before any other dictionar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pointer to the new dictionary is returned. If an error</w:t>
      </w:r>
    </w:p>
    <w:p>
      <w:pPr>
        <w:pStyle w:val="PreformattedText"/>
        <w:bidi w:val="0"/>
        <w:jc w:val="left"/>
        <w:rPr/>
      </w:pPr>
      <w:r>
        <w:rPr/>
        <w:tab/>
        <w:tab/>
        <w:t>occurs a NULL pointer is returned and db_error contains</w:t>
      </w:r>
    </w:p>
    <w:p>
      <w:pPr>
        <w:pStyle w:val="PreformattedText"/>
        <w:bidi w:val="0"/>
        <w:jc w:val="left"/>
        <w:rPr/>
      </w:pPr>
      <w:r>
        <w:rPr/>
        <w:tab/>
        <w:tab/>
        <w:t>the error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    ----------------         +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dict_close |          -  Dict Close  -         | db_dict_clos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    ----------------         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dict_close(dic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CT di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close up the dictionary dict.</w:t>
      </w:r>
    </w:p>
    <w:p>
      <w:pPr>
        <w:pStyle w:val="PreformattedText"/>
        <w:bidi w:val="0"/>
        <w:jc w:val="left"/>
        <w:rPr/>
      </w:pPr>
      <w:r>
        <w:rPr/>
        <w:tab/>
        <w:tab/>
        <w:t>All allocated storage will be freed. The dict variable</w:t>
      </w:r>
    </w:p>
    <w:p>
      <w:pPr>
        <w:pStyle w:val="PreformattedText"/>
        <w:bidi w:val="0"/>
        <w:jc w:val="left"/>
        <w:rPr/>
      </w:pPr>
      <w:r>
        <w:rPr/>
        <w:tab/>
        <w:tab/>
        <w:t>should be set to NULL after a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letion status is returned in the global db_err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n-zero value indicates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+         ---------------------         +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dict_add |         -  Dict Add Object  -         | db_dict_ad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+         ---------------------         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db_dict_add(dict, name, o_type, o_size, obj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CT  dict;</w:t>
        <w:tab/>
        <w:tab/>
        <w:t>/* Dictionary pointer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*name;  </w:t>
        <w:tab/>
        <w:tab/>
        <w:t>/* Name of the object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  o_type;</w:t>
        <w:tab/>
        <w:tab/>
        <w:t>/* Object type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  o_size;</w:t>
        <w:tab/>
        <w:tab/>
        <w:t>/* Object size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oid *obj;</w:t>
        <w:tab/>
        <w:tab/>
        <w:t>/* Pointer to the object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unction is used to add a new object to a dictionary.</w:t>
      </w:r>
    </w:p>
    <w:p>
      <w:pPr>
        <w:pStyle w:val="PreformattedText"/>
        <w:bidi w:val="0"/>
        <w:jc w:val="left"/>
        <w:rPr/>
      </w:pPr>
      <w:r>
        <w:rPr/>
        <w:tab/>
        <w:tab/>
        <w:t>The dictionary is specified by dict. Name is the look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ame for the object. The o_type is a user specified type </w:t>
      </w:r>
    </w:p>
    <w:p>
      <w:pPr>
        <w:pStyle w:val="PreformattedText"/>
        <w:bidi w:val="0"/>
        <w:jc w:val="left"/>
        <w:rPr/>
      </w:pPr>
      <w:r>
        <w:rPr/>
        <w:tab/>
        <w:tab/>
        <w:t>which can be used to group like objects together. The o_size</w:t>
      </w:r>
    </w:p>
    <w:p>
      <w:pPr>
        <w:pStyle w:val="PreformattedText"/>
        <w:bidi w:val="0"/>
        <w:jc w:val="left"/>
        <w:rPr/>
      </w:pPr>
      <w:r>
        <w:rPr/>
        <w:tab/>
        <w:tab/>
        <w:t>is the size of the object in bytes. Obj is a pointer to</w:t>
      </w:r>
    </w:p>
    <w:p>
      <w:pPr>
        <w:pStyle w:val="PreformattedText"/>
        <w:bidi w:val="0"/>
        <w:jc w:val="left"/>
        <w:rPr/>
      </w:pPr>
      <w:r>
        <w:rPr/>
        <w:tab/>
        <w:tab/>
        <w:t>the object. If sucessful, a new object is created in the</w:t>
      </w:r>
    </w:p>
    <w:p>
      <w:pPr>
        <w:pStyle w:val="PreformattedText"/>
        <w:bidi w:val="0"/>
        <w:jc w:val="left"/>
        <w:rPr/>
      </w:pPr>
      <w:r>
        <w:rPr/>
        <w:tab/>
        <w:tab/>
        <w:t>specified dictionary and the contents of obj are cop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pointer to the new object is returned. If an error occurs,</w:t>
      </w:r>
    </w:p>
    <w:p>
      <w:pPr>
        <w:pStyle w:val="PreformattedText"/>
        <w:bidi w:val="0"/>
        <w:jc w:val="left"/>
        <w:rPr/>
      </w:pPr>
      <w:r>
        <w:rPr/>
        <w:tab/>
        <w:tab/>
        <w:t>a NULL pointer is returned and db_error contains the error</w:t>
      </w:r>
    </w:p>
    <w:p>
      <w:pPr>
        <w:pStyle w:val="PreformattedText"/>
        <w:bidi w:val="0"/>
        <w:jc w:val="left"/>
        <w:rPr/>
      </w:pPr>
      <w:r>
        <w:rPr/>
        <w:tab/>
        <w:tab/>
        <w:t>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+    ------------------------   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dict_delete |    -  Dict Object Delete  -     | db_dict_delet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+    ------------------------     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dict_delete(dict, name, o_typ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CT  dic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*nam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  o_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unction is used to delete an object from the</w:t>
      </w:r>
    </w:p>
    <w:p>
      <w:pPr>
        <w:pStyle w:val="PreformattedText"/>
        <w:bidi w:val="0"/>
        <w:jc w:val="left"/>
        <w:rPr/>
      </w:pPr>
      <w:r>
        <w:rPr/>
        <w:tab/>
        <w:tab/>
        <w:t>dictionary dict. Name is the name of the object to</w:t>
      </w:r>
    </w:p>
    <w:p>
      <w:pPr>
        <w:pStyle w:val="PreformattedText"/>
        <w:bidi w:val="0"/>
        <w:jc w:val="left"/>
        <w:rPr/>
      </w:pPr>
      <w:r>
        <w:rPr/>
        <w:tab/>
        <w:tab/>
        <w:t>delete. O_type is the type of the object to delete.</w:t>
      </w:r>
    </w:p>
    <w:p>
      <w:pPr>
        <w:pStyle w:val="PreformattedText"/>
        <w:bidi w:val="0"/>
        <w:jc w:val="left"/>
        <w:rPr/>
      </w:pPr>
      <w:r>
        <w:rPr/>
        <w:tab/>
        <w:tab/>
        <w:t>There may be mutiple objects with the same name but</w:t>
      </w:r>
    </w:p>
    <w:p>
      <w:pPr>
        <w:pStyle w:val="PreformattedText"/>
        <w:bidi w:val="0"/>
        <w:jc w:val="left"/>
        <w:rPr/>
      </w:pPr>
      <w:r>
        <w:rPr/>
        <w:tab/>
        <w:tab/>
        <w:t>different types. If o_type is 0, then all types will</w:t>
      </w:r>
    </w:p>
    <w:p>
      <w:pPr>
        <w:pStyle w:val="PreformattedText"/>
        <w:bidi w:val="0"/>
        <w:jc w:val="left"/>
        <w:rPr/>
      </w:pPr>
      <w:r>
        <w:rPr/>
        <w:tab/>
        <w:tab/>
        <w:t>be deleted. If sucessful, the matching object(s) is</w:t>
      </w:r>
    </w:p>
    <w:p>
      <w:pPr>
        <w:pStyle w:val="PreformattedText"/>
        <w:bidi w:val="0"/>
        <w:jc w:val="left"/>
        <w:rPr/>
      </w:pPr>
      <w:r>
        <w:rPr/>
        <w:tab/>
        <w:tab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letion status is returned in the global db_err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non-zero value indicates an err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+     ---------------     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dict_delete_all |     Dict Delete All     | db_dict_delete_all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+     ---------------     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dict_delete_all(dict, o_typ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CT  dic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  o_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delete all objects of type o_type</w:t>
      </w:r>
    </w:p>
    <w:p>
      <w:pPr>
        <w:pStyle w:val="PreformattedText"/>
        <w:bidi w:val="0"/>
        <w:jc w:val="left"/>
        <w:rPr/>
      </w:pPr>
      <w:r>
        <w:rPr/>
        <w:tab/>
        <w:tab/>
        <w:t>from the dictionary dict. If o_type is 0 then all objects</w:t>
      </w:r>
    </w:p>
    <w:p>
      <w:pPr>
        <w:pStyle w:val="PreformattedText"/>
        <w:bidi w:val="0"/>
        <w:jc w:val="left"/>
        <w:rPr/>
      </w:pPr>
      <w:r>
        <w:rPr/>
        <w:tab/>
        <w:tab/>
        <w:t>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letion status is returned in the global db_err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n-zero value indicates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 -------------------------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dict_dump |      -  Dict Dump to a File  -      | db_dict_dump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 -------------------------      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dict_dump(dict, path, fnam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CT   dic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 *path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 *f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dump the objects in a dictionary</w:t>
      </w:r>
    </w:p>
    <w:p>
      <w:pPr>
        <w:pStyle w:val="PreformattedText"/>
        <w:bidi w:val="0"/>
        <w:jc w:val="left"/>
        <w:rPr/>
      </w:pPr>
      <w:r>
        <w:rPr/>
        <w:tab/>
        <w:tab/>
        <w:t>dict to a file. The file is specified by path and fname.</w:t>
      </w:r>
    </w:p>
    <w:p>
      <w:pPr>
        <w:pStyle w:val="PreformattedText"/>
        <w:bidi w:val="0"/>
        <w:jc w:val="left"/>
        <w:rPr/>
      </w:pPr>
      <w:r>
        <w:rPr/>
        <w:tab/>
        <w:tab/>
        <w:t>A new VAR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letion status is returned in the global db_err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n-zero value indicates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   ----------------------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dict_find |        -  Dict Find Object  -       | db_dict_fin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   ----------------------       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db_dict_find(dict, name, o_typ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CT  dic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*nam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  o_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lookup an object in dictionary</w:t>
      </w:r>
    </w:p>
    <w:p>
      <w:pPr>
        <w:pStyle w:val="PreformattedText"/>
        <w:bidi w:val="0"/>
        <w:jc w:val="left"/>
        <w:rPr/>
      </w:pPr>
      <w:r>
        <w:rPr/>
        <w:tab/>
        <w:tab/>
        <w:t>dict. Name is the name of the object to look for and o_type</w:t>
      </w:r>
    </w:p>
    <w:p>
      <w:pPr>
        <w:pStyle w:val="PreformattedText"/>
        <w:bidi w:val="0"/>
        <w:jc w:val="left"/>
        <w:rPr/>
      </w:pPr>
      <w:r>
        <w:rPr/>
        <w:tab/>
        <w:tab/>
        <w:t>is the type. If o_type is 0 then the first matching object</w:t>
      </w:r>
    </w:p>
    <w:p>
      <w:pPr>
        <w:pStyle w:val="PreformattedText"/>
        <w:bidi w:val="0"/>
        <w:jc w:val="left"/>
        <w:rPr/>
      </w:pPr>
      <w:r>
        <w:rPr/>
        <w:tab/>
        <w:tab/>
        <w:t>of any type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pointer to the found object is returned. If no matching</w:t>
      </w:r>
    </w:p>
    <w:p>
      <w:pPr>
        <w:pStyle w:val="PreformattedText"/>
        <w:bidi w:val="0"/>
        <w:jc w:val="left"/>
        <w:rPr/>
      </w:pPr>
      <w:r>
        <w:rPr/>
        <w:tab/>
        <w:tab/>
        <w:t>object is found, a NULL pointer is returned and an error</w:t>
      </w:r>
    </w:p>
    <w:p>
      <w:pPr>
        <w:pStyle w:val="PreformattedText"/>
        <w:bidi w:val="0"/>
        <w:jc w:val="left"/>
        <w:rPr/>
      </w:pPr>
      <w:r>
        <w:rPr/>
        <w:tab/>
        <w:tab/>
        <w:t>code is placed in db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+     -------------------     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dict_find_all |     -  Dict Find All  -     | db_dict_find_all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+     -------------------     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db_dict_find_all(dict, o_type, nlist, olis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CT    dict;</w:t>
        <w:tab/>
        <w:tab/>
        <w:t>/* Dictionary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    o_type;</w:t>
        <w:tab/>
        <w:t>/* Object type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***nlist;</w:t>
        <w:tab/>
        <w:t>/* List of object names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oid ***olist;</w:t>
        <w:tab/>
        <w:t>/* List of object ptrs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unction is used to retrieve all the objects of type</w:t>
      </w:r>
    </w:p>
    <w:p>
      <w:pPr>
        <w:pStyle w:val="PreformattedText"/>
        <w:bidi w:val="0"/>
        <w:jc w:val="left"/>
        <w:rPr/>
      </w:pPr>
      <w:r>
        <w:rPr/>
        <w:tab/>
        <w:tab/>
        <w:t>o_type from dictionary dict. If o_type is 0, then all</w:t>
      </w:r>
    </w:p>
    <w:p>
      <w:pPr>
        <w:pStyle w:val="PreformattedText"/>
        <w:bidi w:val="0"/>
        <w:jc w:val="left"/>
        <w:rPr/>
      </w:pPr>
      <w:r>
        <w:rPr/>
        <w:tab/>
        <w:tab/>
        <w:t>types will be retrieved. The function allocates space and</w:t>
      </w:r>
    </w:p>
    <w:p>
      <w:pPr>
        <w:pStyle w:val="PreformattedText"/>
        <w:bidi w:val="0"/>
        <w:jc w:val="left"/>
        <w:rPr/>
      </w:pPr>
      <w:r>
        <w:rPr/>
        <w:tab/>
        <w:tab/>
        <w:t>creates a list of pointers to the object names and a list</w:t>
      </w:r>
    </w:p>
    <w:p>
      <w:pPr>
        <w:pStyle w:val="PreformattedText"/>
        <w:bidi w:val="0"/>
        <w:jc w:val="left"/>
        <w:rPr/>
      </w:pPr>
      <w:r>
        <w:rPr/>
        <w:tab/>
        <w:tab/>
        <w:t>of pointers to the objects themselves. Nlist and olist</w:t>
      </w:r>
    </w:p>
    <w:p>
      <w:pPr>
        <w:pStyle w:val="PreformattedText"/>
        <w:bidi w:val="0"/>
        <w:jc w:val="left"/>
        <w:rPr/>
      </w:pPr>
      <w:r>
        <w:rPr/>
        <w:tab/>
        <w:tab/>
        <w:t>will be updated to point to the above two lists res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wo lists should be freed when done with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CT  dict;</w:t>
      </w:r>
    </w:p>
    <w:p>
      <w:pPr>
        <w:pStyle w:val="PreformattedText"/>
        <w:bidi w:val="0"/>
        <w:jc w:val="left"/>
        <w:rPr/>
      </w:pPr>
      <w:r>
        <w:rPr/>
        <w:tab/>
        <w:tab/>
        <w:t>char *names[], *objs[];</w:t>
      </w:r>
    </w:p>
    <w:p>
      <w:pPr>
        <w:pStyle w:val="PreformattedText"/>
        <w:bidi w:val="0"/>
        <w:jc w:val="left"/>
        <w:rPr/>
      </w:pPr>
      <w:r>
        <w:rPr/>
        <w:tab/>
        <w:tab/>
        <w:t>int   i, c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nt = db_find_all(dict, 1, &amp;names, &amp;objs);</w:t>
      </w:r>
    </w:p>
    <w:p>
      <w:pPr>
        <w:pStyle w:val="PreformattedText"/>
        <w:bidi w:val="0"/>
        <w:jc w:val="left"/>
        <w:rPr/>
      </w:pPr>
      <w:r>
        <w:rPr/>
        <w:tab/>
        <w:tab/>
        <w:t>for (i=0; i&lt;cnt; i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f("name[%d]=%s\n", names[i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ee(name);</w:t>
      </w:r>
    </w:p>
    <w:p>
      <w:pPr>
        <w:pStyle w:val="PreformattedText"/>
        <w:bidi w:val="0"/>
        <w:jc w:val="left"/>
        <w:rPr/>
      </w:pPr>
      <w:r>
        <w:rPr/>
        <w:tab/>
        <w:tab/>
        <w:t>free(obj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count of the number of objects found is returned. The</w:t>
      </w:r>
    </w:p>
    <w:p>
      <w:pPr>
        <w:pStyle w:val="PreformattedText"/>
        <w:bidi w:val="0"/>
        <w:jc w:val="left"/>
        <w:rPr/>
      </w:pPr>
      <w:r>
        <w:rPr/>
        <w:tab/>
        <w:tab/>
        <w:t>two pointers nlist and olist are updated to point to the</w:t>
      </w:r>
    </w:p>
    <w:p>
      <w:pPr>
        <w:pStyle w:val="PreformattedText"/>
        <w:bidi w:val="0"/>
        <w:jc w:val="left"/>
        <w:rPr/>
      </w:pPr>
      <w:r>
        <w:rPr/>
        <w:tab/>
        <w:tab/>
        <w:t>list of names and objects resp. If an error occurs, 0</w:t>
      </w:r>
    </w:p>
    <w:p>
      <w:pPr>
        <w:pStyle w:val="PreformattedText"/>
        <w:bidi w:val="0"/>
        <w:jc w:val="left"/>
        <w:rPr/>
      </w:pPr>
      <w:r>
        <w:rPr/>
        <w:tab/>
        <w:tab/>
        <w:t>is returned, nlist and olist are set to NULL and an error</w:t>
      </w:r>
    </w:p>
    <w:p>
      <w:pPr>
        <w:pStyle w:val="PreformattedText"/>
        <w:bidi w:val="0"/>
        <w:jc w:val="left"/>
        <w:rPr/>
      </w:pPr>
      <w:r>
        <w:rPr/>
        <w:tab/>
        <w:tab/>
        <w:t>code is place in db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  ------------------------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dict_load |       -  Dict Load From File -      | db_dict_loa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  ------------------------      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dict_load(dict, path, fn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CT  dic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*path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*f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load a dictionary dict with</w:t>
      </w:r>
    </w:p>
    <w:p>
      <w:pPr>
        <w:pStyle w:val="PreformattedText"/>
        <w:bidi w:val="0"/>
        <w:jc w:val="left"/>
        <w:rPr/>
      </w:pPr>
      <w:r>
        <w:rPr/>
        <w:tab/>
        <w:tab/>
        <w:t>objects from a file. The file is specified by path and</w:t>
      </w:r>
    </w:p>
    <w:p>
      <w:pPr>
        <w:pStyle w:val="PreformattedText"/>
        <w:bidi w:val="0"/>
        <w:jc w:val="left"/>
        <w:rPr/>
      </w:pPr>
      <w:r>
        <w:rPr/>
        <w:tab/>
        <w:tab/>
        <w:t>fname. The dictionary must already be initialized. This</w:t>
      </w:r>
    </w:p>
    <w:p>
      <w:pPr>
        <w:pStyle w:val="PreformattedText"/>
        <w:bidi w:val="0"/>
        <w:jc w:val="left"/>
        <w:rPr/>
      </w:pPr>
      <w:r>
        <w:rPr/>
        <w:tab/>
        <w:tab/>
        <w:t>allows multiple loads to a single dictionary. The file</w:t>
      </w:r>
    </w:p>
    <w:p>
      <w:pPr>
        <w:pStyle w:val="PreformattedText"/>
        <w:bidi w:val="0"/>
        <w:jc w:val="left"/>
        <w:rPr/>
      </w:pPr>
      <w:r>
        <w:rPr/>
        <w:tab/>
        <w:tab/>
        <w:t>fname must be an existing VAR ty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letion status is returned in the global db_err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n-zero value indicates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          -------------------------          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error |          -  Global Error Status  -          | db_erro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          -------------------------       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db_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global variable contains the completion statu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st recent db_xxxx call. The following valu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constants are defined for V1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FILE_NOT_FOUND     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READ_ERROR         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END_OF_FILE      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WRITE_ERROR        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FILE_NOT_CREATED   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FILE_NOT_OPEN      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INVALID_BLOCK      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BUFFER_ERROR       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NO_CURRENT_REC    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DELETED_REC       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INVALID_FREE       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INVALID_BLK_SIZE   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INVALID_INDEX      1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REC_NOT_FOUND      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DUP_NOT_ALLOWED    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INVALID_REQUEST    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INVALID_RANDOM     1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INVALID_FHDR       1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VERSION_ERROR      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INVALID_LINK       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LINK_ERROR         2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FTYPE_ERROR        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INVALID_OPTION     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ALLOC_ERROR        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VAR_SIZE_ERROR     2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VAR_CSUM_ERROR     2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UNSUPP_FEATURE     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INVALID_DICT       2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INVALID_NAME       2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INVALID_ERROR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----------------------------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error_msg |     -  Get Error Message Text  -    | db_error_msg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----------------------------    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db_error_msg(erro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get an error messag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error number returned in db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inter to the error messag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          --------------------------           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find |          -  Find a Record by Key  -           | db_fin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          --------------------------           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find(df, user_data, key, key_siz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_FILE  df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oid     *user_data;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*ke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key_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find a record by key valu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are inp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f         -  specifies th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_data  -  pointer to the destinatio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       -  pointer to ke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size   -  length of the key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_length field allows for matching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record key in an Index data file. A key_size of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to entire key length. For a Random data fil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_length fiel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unction is not valid for Sequential ior variable data </w:t>
      </w:r>
    </w:p>
    <w:p>
      <w:pPr>
        <w:pStyle w:val="PreformattedText"/>
        <w:bidi w:val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record is read into the buffer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_data. The read record becomes the Current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this data file. The completion status is return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global db_error. A non-zero value indicates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---------------------------    +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get_rec_no |    -  Get Relative Record #  -    | db_get_rec_n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---------------------------    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db_get_rec_no(d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_FILE  d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returns the Relative Record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Record in the data file specified by df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 Record Number for records in sequential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s fixed; however, for records in Index, Rand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Variable data files the value may be changed due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organizations that occur when adds and deletes take </w:t>
      </w:r>
    </w:p>
    <w:p>
      <w:pPr>
        <w:pStyle w:val="PreformattedText"/>
        <w:bidi w:val="0"/>
        <w:jc w:val="left"/>
        <w:rPr/>
      </w:pPr>
      <w:r>
        <w:rPr/>
        <w:tab/>
        <w:tab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of the relative record number is returned.</w:t>
      </w:r>
    </w:p>
    <w:p>
      <w:pPr>
        <w:pStyle w:val="PreformattedText"/>
        <w:bidi w:val="0"/>
        <w:jc w:val="left"/>
        <w:rPr/>
      </w:pPr>
      <w:r>
        <w:rPr/>
        <w:tab/>
        <w:tab/>
        <w:t>For Variable files the rrn is the lseek offsest of the</w:t>
      </w:r>
    </w:p>
    <w:p>
      <w:pPr>
        <w:pStyle w:val="PreformattedText"/>
        <w:bidi w:val="0"/>
        <w:jc w:val="left"/>
        <w:rPr/>
      </w:pPr>
      <w:r>
        <w:rPr/>
        <w:tab/>
        <w:tab/>
        <w:t>record. For the other file organizations, the rrn is</w:t>
      </w:r>
    </w:p>
    <w:p>
      <w:pPr>
        <w:pStyle w:val="PreformattedText"/>
        <w:bidi w:val="0"/>
        <w:jc w:val="left"/>
        <w:rPr/>
      </w:pPr>
      <w:r>
        <w:rPr/>
        <w:tab/>
        <w:tab/>
        <w:t>the actual record number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is an error, a NULL value is returned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db_error contains th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        -------------------------------        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open |        -  Open an Existing Data Set  -        | db_open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        -------------------------------        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FILE db_open(path, fn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path, *f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open an existing data file. The inpu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  -  Path name of dat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name  -  File name of the data fileo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path argument can also be treated as a string of </w:t>
      </w:r>
    </w:p>
    <w:p>
      <w:pPr>
        <w:pStyle w:val="PreformattedText"/>
        <w:bidi w:val="0"/>
        <w:jc w:val="left"/>
        <w:rPr/>
      </w:pPr>
      <w:r>
        <w:rPr/>
        <w:tab/>
        <w:tab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returns a pointer to the data file descrip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ock for the data file. This value should be used for fut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s 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error occurs a NULL value is returned and th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_error contains the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+       -------------------------       +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read_atr |       -  Read Attribute Data  -       | db_read_at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+       -------------------------       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read_atr(df, user_dat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A_FILE  df;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     *user_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read the attribute record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. The data file is specified by df and user_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to the destina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ttribute data is a single user record that may be </w:t>
      </w:r>
    </w:p>
    <w:p>
      <w:pPr>
        <w:pStyle w:val="PreformattedText"/>
        <w:bidi w:val="0"/>
        <w:jc w:val="left"/>
        <w:rPr/>
      </w:pPr>
      <w:r>
        <w:rPr/>
        <w:tab/>
        <w:tab/>
        <w:t>used to store some global data for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ttribute record is read into the buffer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_data. The completion status is returned in the glob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_error. A non-zero value indicates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+     -----------------------   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read_direct |     -  Read by Record #   -     | db_read_direc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+     -----------------------     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read_direct(df, rec_no, user_data, data_siz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A_FILE  df;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ong     rec_no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    *user_data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     *data_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read a record directly by using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Record Number. The data file is specified by d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lative Record Number is rec_no and user_data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destina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record is read into the buffer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_data. If the file type is Variable, the length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record read is placed in data_size. The read recor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comes the Current Record for this data file.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pletion status is returned in the global db_error. </w:t>
      </w:r>
    </w:p>
    <w:p>
      <w:pPr>
        <w:pStyle w:val="PreformattedText"/>
        <w:bidi w:val="0"/>
        <w:jc w:val="left"/>
        <w:rPr/>
      </w:pPr>
      <w:r>
        <w:rPr/>
        <w:tab/>
        <w:tab/>
        <w:t>A non-zero value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-----------------------      +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read_first |      -  Read First Record  -      | db_read_firs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-----------------------      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read_first(df, user_data, data_siz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_FILE  df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    *user_data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     *data_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unction is used to read the first record from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ata file.  The data file is specified by df and user_data </w:t>
      </w:r>
    </w:p>
    <w:p>
      <w:pPr>
        <w:pStyle w:val="PreformattedText"/>
        <w:bidi w:val="0"/>
        <w:jc w:val="left"/>
        <w:rPr/>
      </w:pPr>
      <w:r>
        <w:rPr/>
        <w:tab/>
        <w:tab/>
        <w:t>points to the destination buffer for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record is read into the buffer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_data. If the file type is Variable, the length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record read is placed in data_size. The read recor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comes the Current Record for this data file.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pletion status is returned in the global db_error. </w:t>
      </w:r>
    </w:p>
    <w:p>
      <w:pPr>
        <w:pStyle w:val="PreformattedText"/>
        <w:bidi w:val="0"/>
        <w:jc w:val="left"/>
        <w:rPr/>
      </w:pPr>
      <w:r>
        <w:rPr/>
        <w:tab/>
        <w:tab/>
        <w:t>A non-zero value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--------+       ----------------------</w:t>
        <w:tab/>
        <w:t xml:space="preserve">     +--------------+</w:t>
      </w:r>
    </w:p>
    <w:p>
      <w:pPr>
        <w:pStyle w:val="PreformattedText"/>
        <w:bidi w:val="0"/>
        <w:jc w:val="left"/>
        <w:rPr/>
      </w:pPr>
      <w:r>
        <w:rPr/>
        <w:tab/>
        <w:t>| db_read_last |       -  Read Last Record  -</w:t>
        <w:tab/>
        <w:t xml:space="preserve">     | db_read_last |</w:t>
      </w:r>
    </w:p>
    <w:p>
      <w:pPr>
        <w:pStyle w:val="PreformattedText"/>
        <w:bidi w:val="0"/>
        <w:jc w:val="left"/>
        <w:rPr/>
      </w:pPr>
      <w:r>
        <w:rPr/>
        <w:tab/>
        <w:t>+--------------+       ----------------------</w:t>
        <w:tab/>
        <w:t xml:space="preserve">     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oid db_read_last(df, user_data, data_siz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_FILE  df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    *user_data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     *data_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function is used to read the last record from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ata file.  The data file is specified by df and user_data </w:t>
      </w:r>
    </w:p>
    <w:p>
      <w:pPr>
        <w:pStyle w:val="PreformattedText"/>
        <w:bidi w:val="0"/>
        <w:jc w:val="left"/>
        <w:rPr/>
      </w:pPr>
      <w:r>
        <w:rPr/>
        <w:tab/>
        <w:tab/>
        <w:t>points to the destination buffer for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record is read into the buffer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_data. If the file type is Variable, the length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record read is placed in data_size. The read recor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comes the Current Record for this data file.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pletion status is returned in the global db_error. </w:t>
      </w:r>
    </w:p>
    <w:p>
      <w:pPr>
        <w:pStyle w:val="PreformattedText"/>
        <w:bidi w:val="0"/>
        <w:jc w:val="left"/>
        <w:rPr/>
      </w:pPr>
      <w:r>
        <w:rPr/>
        <w:tab/>
        <w:tab/>
        <w:t>A non-zero value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  ----------------------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read_next |       -  Read Next Record  -        | db_read_nex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  ----------------------        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read_next(df, user_data, data_siz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_FILE  df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    *user_data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     *data_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unction is used to read the next record from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ata file.  The data file is specified by df and user_data </w:t>
      </w:r>
    </w:p>
    <w:p>
      <w:pPr>
        <w:pStyle w:val="PreformattedText"/>
        <w:bidi w:val="0"/>
        <w:jc w:val="left"/>
        <w:rPr/>
      </w:pPr>
      <w:r>
        <w:rPr/>
        <w:tab/>
        <w:tab/>
        <w:t>points to the destination buffer for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unction must be preceeded by some function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stablishes the Current Record for the data file.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ample db_read_first followed by db_read_next until e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file occurs. The value of Current Record is reset to </w:t>
      </w:r>
    </w:p>
    <w:p>
      <w:pPr>
        <w:pStyle w:val="PreformattedText"/>
        <w:bidi w:val="0"/>
        <w:jc w:val="left"/>
        <w:rPr/>
      </w:pPr>
      <w:r>
        <w:rPr/>
        <w:tab/>
        <w:tab/>
        <w:t>NONE by a db_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record is read into the buffer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_data. If the file type is Variable, the length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record read is placed in data_size. The read recor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comes the Current Record for this data file.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pletion status is returned in the global db_error. </w:t>
      </w:r>
    </w:p>
    <w:p>
      <w:pPr>
        <w:pStyle w:val="PreformattedText"/>
        <w:bidi w:val="0"/>
        <w:jc w:val="left"/>
        <w:rPr/>
      </w:pPr>
      <w:r>
        <w:rPr/>
        <w:tab/>
        <w:tab/>
        <w:t>A non-zero value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  ----------------------        +--------------+</w:t>
      </w:r>
    </w:p>
    <w:p>
      <w:pPr>
        <w:pStyle w:val="PreformattedText"/>
        <w:bidi w:val="0"/>
        <w:jc w:val="left"/>
        <w:rPr/>
      </w:pPr>
      <w:r>
        <w:rPr/>
        <w:tab/>
        <w:t>| db_read_prev |       -  Read Prev Record  -</w:t>
        <w:tab/>
        <w:t xml:space="preserve">     | db_read_prev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  ----------------------        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oid db_read_prev(df, user_data, data_siz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_FILE  df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    *user_data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     *data_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function is used to read the previous record from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ata file. The data file is specified by df and user_data </w:t>
      </w:r>
    </w:p>
    <w:p>
      <w:pPr>
        <w:pStyle w:val="PreformattedText"/>
        <w:bidi w:val="0"/>
        <w:jc w:val="left"/>
        <w:rPr/>
      </w:pPr>
      <w:r>
        <w:rPr/>
        <w:tab/>
        <w:tab/>
        <w:t>points to the destination buffer for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unction must be preceeded by some function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stablishes the Current Record for the data file.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ample db_read_last followed by db_read_prev until e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file occurs. The value of Current Record is reset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NE by a db_ad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b_read_prev should not be used with db_delete. db_delete</w:t>
      </w:r>
    </w:p>
    <w:p>
      <w:pPr>
        <w:pStyle w:val="PreformattedText"/>
        <w:bidi w:val="0"/>
        <w:jc w:val="left"/>
        <w:rPr/>
      </w:pPr>
      <w:r>
        <w:rPr/>
        <w:tab/>
        <w:tab/>
        <w:t>positions the current pointer so that a db_read_next will</w:t>
      </w:r>
    </w:p>
    <w:p>
      <w:pPr>
        <w:pStyle w:val="PreformattedText"/>
        <w:bidi w:val="0"/>
        <w:jc w:val="left"/>
        <w:rPr/>
      </w:pPr>
      <w:r>
        <w:rPr/>
        <w:tab/>
        <w:tab/>
        <w:t>be correct. A db_read_prev loop with deletes will skip</w:t>
      </w:r>
    </w:p>
    <w:p>
      <w:pPr>
        <w:pStyle w:val="PreformattedText"/>
        <w:bidi w:val="0"/>
        <w:jc w:val="left"/>
        <w:rPr/>
      </w:pPr>
      <w:r>
        <w:rPr/>
        <w:tab/>
        <w:tab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record is read into the buffer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_data. If the file type is Variable, the length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record read is placed in data_size. The read recor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comes the Current Record for this data file.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pletion status is returned in the global db_error. </w:t>
      </w:r>
    </w:p>
    <w:p>
      <w:pPr>
        <w:pStyle w:val="PreformattedText"/>
        <w:bidi w:val="0"/>
        <w:jc w:val="left"/>
        <w:rPr/>
      </w:pPr>
      <w:r>
        <w:rPr/>
        <w:tab/>
        <w:tab/>
        <w:t>A non-zero value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         ---------------------------         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reorg |         -  Reorganize Free Space  -         | db_reorg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         ---------------------------      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reorg(d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_FILE  d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a VAR file record is deleted, the record is marked</w:t>
      </w:r>
    </w:p>
    <w:p>
      <w:pPr>
        <w:pStyle w:val="PreformattedText"/>
        <w:bidi w:val="0"/>
        <w:jc w:val="left"/>
        <w:rPr/>
      </w:pPr>
      <w:r>
        <w:rPr/>
        <w:tab/>
        <w:tab/>
        <w:t>as deleted but still remains in the file. This function</w:t>
      </w:r>
    </w:p>
    <w:p>
      <w:pPr>
        <w:pStyle w:val="PreformattedText"/>
        <w:bidi w:val="0"/>
        <w:jc w:val="left"/>
        <w:rPr/>
      </w:pPr>
      <w:r>
        <w:rPr/>
        <w:tab/>
        <w:tab/>
        <w:t>is used to reclaim the space held by deleted records.</w:t>
      </w:r>
    </w:p>
    <w:p>
      <w:pPr>
        <w:pStyle w:val="PreformattedText"/>
        <w:bidi w:val="0"/>
        <w:jc w:val="left"/>
        <w:rPr/>
      </w:pPr>
      <w:r>
        <w:rPr/>
        <w:tab/>
        <w:tab/>
        <w:t>It is only valid for V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letion status is returned in the global db_err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n-zero value indicates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+      -------------------------------      +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update |      -  Update the Current Record  -      | db_updat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+      -------------------------------      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update(df, user_dat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_FILE  df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    *user_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update the Current Recor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 specified by df. The contents of the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d to by user_data are written back 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unction must be preceeded by some function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es the Current Record for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letion status is returned in the global db_err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n-zero value indicates an error. The Current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data file is rese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---------------------------    +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update_atr |    -  Update Attribute Data  -    | db_update_at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---------------------------    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update_atr(df, user_dat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A_FILE  df;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    *user_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update the attribute record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. The data file is specified by df and user_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to the source buffer to be written to the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for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ttribute data is a single user record that may be </w:t>
      </w:r>
    </w:p>
    <w:p>
      <w:pPr>
        <w:pStyle w:val="PreformattedText"/>
        <w:bidi w:val="0"/>
        <w:jc w:val="left"/>
        <w:rPr/>
      </w:pPr>
      <w:r>
        <w:rPr/>
        <w:tab/>
        <w:tab/>
        <w:t>used to store some global data for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ion status is returned in the global db_err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n-zero value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+     ------------------------------     +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name_dflts |     -  Merge File Name Defaults  -     | fname_dflts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+     ------------------------------     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fname_dflts(fname, dfl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fname, *df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merges a file name string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file name. For example the following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a default extension of ".c" if no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= fname_dflts(fname,".c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inter to the resulting static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+           -----------------------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parse |           -  Parse a File Spec  -              | fpars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+           -----------------------              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arse(fstr, o_node, o_dev, o_dir, o_file, o_ext, o_v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fstr, *o_node, *o_dev, *o_dir, *o_file, *o_ext, *o_v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parses a file specification fstr into compo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s. Not all of these components apply to generic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_node  - Nod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_dev   - Devic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_dir   -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_file  -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_ext   -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_ver   -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onent strings are copied into the buffers po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y the o_* 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+              --------------------------             +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ort |              -  Callable Record Sort  -             | sor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+              --------------------------             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 sort_init(rec_size, spec_st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rec_siz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spec_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 sort_release(data_re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data_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 sort_mer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sort_return(data_re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data_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 of functions provides a callable record s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_init - Initialize the sort. This must be done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_size = the size of the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_str = string of sort specs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commas. "spec,spec,spec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     = XXn.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|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|| +--- size of field     (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|+----- starting position (1 rela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+------ Format   A =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        U = Un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        I =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        R =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------- Sequence A =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 =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_release - Release a record to the sort. data_r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s to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_merge   - Do the sort mer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_return  - Return a record from the sort and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 in data_rec. A pointer to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ord is returned. A NULL value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sort error occurs an error message is print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ab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