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REF 2.00TC - (See end of Doc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REF - C Program Cross Referen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: 2.00     June 2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XREF produces a cross-reference listing for a C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graphical  representation of the block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Occurrences only are listed.  No  distinction  i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definitions  and  references.  Version 2.00 of CXRE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verted from Turbo Pascal source  into  C  source.  Th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used  was  Datalight's small model compiler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ppears to be reasonably standard and little effor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 to convert it to any othe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CXREF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REF input_file_name [output_file_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input_file_name and the output_file_name may b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MS-DOS path names.  The output_file_name is  optional.  I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supplied,  the output file will be creat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the input file but  with  an  extension  of  LST.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is  specified  for the input file,  an extension of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umed.  If an output file name is specified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, an extension of LST will be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version of CXREF supports three flag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that require an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L  - Suppress  the  graphical  representat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and  the  line  numbered  listing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S  - Suppress cross-referencing of C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I  - Suppress analysis of #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I &lt;path&gt;  - Supplies the path for  #include  &lt;file_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  Must be followed by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See note below RB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 &lt;n&gt;     - Sets  the  tab stop value for tab expa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efault value is 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efault  condition  is  to  produce  the  line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  including  all  #include  files,   showing 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to cross-reference all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xecuted with  no  command  line  parameters,  CXREF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brief summary of its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CXREF will process single level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ither  the  quote  delimited  or the angle bracket ['&lt;','&gt;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.  Quote delimited include files are  located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as  the  input  program  and  angle  bracket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 files   are   located   in   a   "system"  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there  is  no  standard  "system" director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MS-DOS and the various C compilers use a number 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  to  provide  a  "system"  directory.  To  hand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"system" directories, CXREF provides the "-I"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,  allowing the user to provide a  path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bracket delimited includ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XREF can handle up to 26 include files, distingu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A  through  Z  following  the  line  numbers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and the cross-reference.  The line numbers shown, bo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and in the cross-reference,  are  true  lin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file  making the cross-reference without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has  had  a  long  history.  It  was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for  Pascal  programs  by N.  Wirth using the "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ent" hash method.  It was adapted for UCSD Pascal (1.4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 version)  by  Shawn   Fanning   (in   1978)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 adapted  for  Pascal/MT+  by Mike Lehman (in 198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was then modified by Warren A.  Smith to try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to ISO standard Pascal and to add the additional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out the compound statements.  It was modified  for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by  Ron  Finger in July,  1984.  This la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t least, was named X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modifications were made by Larry Dodson in Sept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.   These  include  the  ability  to  handle  Include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  of   the   identifier  field  from  eight  to 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optional  suppression  of  the  output  of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,  a margin on the left of the output to provid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nch holes for a three-ring binder, and a compile tim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66 or 88 lines per page.  In addition,  several comment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 blocking  (for  readability)  was improved,  the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XLIST  to  XREF,  and  several  other  less  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 and  modifications were incorporated.  The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 and tested using Turbo Pascal (Version 2.0 for CP/M 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Kaypro II with an Okidata 82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XREF was then produced by  Don  Williams  as  practical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rewrite  of  XREF.  Binary  trees  were  us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rather than the 'quadratic quotient' used by XREF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tree routines used,  however,  are simple  adapt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presented  by  N.  Wirth  in  his  excellent  book,  "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+ Algorithms = Programs".) The program was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the Turbo Pascal  3.0  Command  Lin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The  case  structure  of  the  first  occurr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 was  preserved  (XREF   and   XLIST   converted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to upper case in the cross-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of  the  binary  tree  routines  and  dynamic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he maximum length of an identifier to be increased to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In NXREF,  this length  is  determined  by  the 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rather than the structure that holds the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realizing that a similar facility would be useful f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I modified NXREF into CXREF.  Since, from the view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ructure and cross-reference, the differences between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are slight, it was a relatively simp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XREF200 and beyond have been converted to  C  with  CXREF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in Datalight C.  Future releases of this program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C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REF Version 2.00TC  May 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XREF program was witten to compile under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.0x compiler.  It has all the same features of the vers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light C compiler documented above.  One bug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nested include files and is explained in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erson who ported this program to Datalight 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him/her self it is difficult to give credit for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person put into porting CXREF from Turbo Pascal to C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the work has been appreciated by many includ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his to compile under Turbo C since I want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strings to the printer and change some of th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ST file.  I am NOT distributing that version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ort of the original CXREF modified simply to get i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using Turbo C.  My guess is that it should comp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as well, but I have not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REF 2.00TC (for Turbo C) in .EXE format is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mpile and work correctly in the SMALL memory mod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attempt to create .LST files on larg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little if any error checking on its cross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ilding - so the large memory model assures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large source files.  All you need to compile the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c -ml cxre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, of course, that you have the lib/include fi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CONFIG.CFG file.  See the source code commen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 "value options" discussed in the original document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pace between the parameter and the value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TC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:\TC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changing this, but I decided to do as direct a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up to you to modify to your hea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y 1990 -- Roland M. Brow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