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Octo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, Version 1.1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 ________  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NOT a public domain program. It is Copyright (C)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c-scope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____________ ________  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