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nder: cline@sun.soe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Paradigm Shift, Inc (training/consulting/OOD/OOP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lang.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++ FAQ: posting #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Please read this before posting to comp.lang.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comp.lang.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cline@parashift.com (Marshall C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+1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lang.c++ Frequently Asked Questions list (with answers, fortun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94 Marshall P. Clin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1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4/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question on a common BC++ Windows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ftp address for NIH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explanation that "ARM" is short for "Annotated Reference Manu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3/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question on "delete 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wo questions on iostreams and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entry on "c-mode" and "cc-mode" in Gnu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1/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hinese version of this document has been produced;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12/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FAQ on STL (currently #1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FAQ on name mangling (currently #1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ypo in FAQ that compared composition with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some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11/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differentiator between "FAQ book" and "FAQ po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10/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few t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9/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8/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it up-to-date with respect to "typeid" and "dynamic_ca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it up-to-date with respect to "mutable" and "const_ca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rote most of the answers to provide general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quotation marks are now "..." rather than `...' or ``..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mple code lines start with a tab; no other lines starts with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verything was edited; minor modification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Introduction and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:</w:t>
        <w:tab/>
        <w:t>Frequently-Asked-Questions for comp.lang.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:</w:t>
        <w:tab/>
        <w:t>Apr 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ING!=BOOK:</w:t>
        <w:tab/>
        <w:t>This C++ FAQ posting is NOT the same as the "FAQ bo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"FAQ book" ("C++ FAQs", Addison-Wesley, 1995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x larger than this posting.  See below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</w:t>
        <w:tab/>
        <w:tab/>
        <w:t>Marshall P. Clin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digm Shi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Park St. / Norwood, NY  136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ce: 315-353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x:   315-353-6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ail: cline@parashi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:</w:t>
        <w:tab/>
        <w:t>Copyright (C), 1991-94 Marshall P. Clin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mission to copy all or part of this work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ided that the copies are not made 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resale (except a nominal copy fee may be charg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rovided that the AUTHOR, COPYRIGHT, &amp;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tions are retained verbatim and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picuously.  If anyone needs other permis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n't covered by the above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WARRANTY:</w:t>
        <w:tab/>
        <w:t>THIS WORK IS PROVIDED ON AN "AS IS" BAS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IDES NO WARRANTY WHATSOEVER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LIED, REGARDING THE WORK, INCLUDING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PECT TO ITS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ILITY:</w:t>
        <w:tab/>
        <w:t>This is available via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: sun.soe.clarkson.edu [128.153.12.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file: pub/C++/F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RL:  ftp://sun.soe.clarkson.edu/pub/C++/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FTP:</w:t>
        <w:tab/>
        <w:t>You can also get it by sending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To: archive-server@sun.soe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Subject: send C++/F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will help those who don't have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I hear the mail server is down; if you hav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nd details and I'll look in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  <w:tab/>
        <w:t>comp.lang.c FAQ appears every month in that news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is maintained by Steve Summit (scs@eskimo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NESE TRANSLATION: A Chinese translation, encoded in "Big5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 16-bit Chinese code used mostly in Taiw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now available for anonymous 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tp://ftp.cis.nctu.edu.tw/Documents/News/comp.lang.c++/c-cppfaq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1A: "FAQ book" versus "FAQ po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Addison-Wesley has published "C++ FAQs" by Cline and Lomow (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201-58958-3), many people have asked about the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and this posting.  Some who haven't seen the book have wonder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ing was equivalent to the book.  This section answers the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AQ book" (at bookstores starting Oct. 94) is loosely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as this posting.  However the FAQ book is approx five (5)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an this posting, including thousands of cross references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and index terms, as well as many programm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1B: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POSTING #1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Introduction and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1A: "FAQ book" versus "FAQ po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1B: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1C: Nomenclature and Common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How should I post something? (READ BEFORE PO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1: Which newsgroup should I post my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2: How do I post a question about code that doesn't work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Environmental/manageri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3: What is OOP?  What is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>Q4: What are some advantages of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>Q5: Who uses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>Q6: Are there any C++ standardization efforts under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Q7: Where can I get a copy of the latest ANSI-C++ draft stand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Q8: Is C++ backward compatible with ANSI-C?</w:t>
      </w:r>
    </w:p>
    <w:p>
      <w:pPr>
        <w:pStyle w:val="PreformattedText"/>
        <w:bidi w:val="0"/>
        <w:spacing w:before="0" w:after="0"/>
        <w:jc w:val="left"/>
        <w:rPr/>
      </w:pPr>
      <w:r>
        <w:rPr/>
        <w:t>Q9: How long does it take to learn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 Basics of the parad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Q10: What is a cl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1: What is an obj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2: What is a refer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3: What happens if you assign to a refer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4: How can you reseat a reference to make it refer to a different obj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5: When should I use references, and when should I use poin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6: What's the deal with inline fun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: Constructors and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17: What's the deal with construc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8: How can I make a constructor call another constructor as a primi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9: What's the deal with destruct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: Operator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20: What's the deal with operator overload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Q21: What operators can/cannot be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Q22: Can I create a "**" operator for "to-the-power-of" oper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: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23: What is a "friend"?</w:t>
      </w:r>
    </w:p>
    <w:p>
      <w:pPr>
        <w:pStyle w:val="PreformattedText"/>
        <w:bidi w:val="0"/>
        <w:spacing w:before="0" w:after="0"/>
        <w:jc w:val="left"/>
        <w:rPr/>
      </w:pPr>
      <w:r>
        <w:rPr/>
        <w:t>Q24: Do "friends" violate encapsul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Q25: What are some advantages/disadvantages of using friend fun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26: What does it mean that "friendship is neither inherited nor transitive"?</w:t>
      </w:r>
    </w:p>
    <w:p>
      <w:pPr>
        <w:pStyle w:val="PreformattedText"/>
        <w:bidi w:val="0"/>
        <w:spacing w:before="0" w:after="0"/>
        <w:jc w:val="left"/>
        <w:rPr/>
      </w:pPr>
      <w:r>
        <w:rPr/>
        <w:t>Q27: Should my class declare a member function or a friend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: Input/output via &lt;iostream.h&gt; and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28: How can I provide printing for a "class Fred"?</w:t>
      </w:r>
    </w:p>
    <w:p>
      <w:pPr>
        <w:pStyle w:val="PreformattedText"/>
        <w:bidi w:val="0"/>
        <w:spacing w:before="0" w:after="0"/>
        <w:jc w:val="left"/>
        <w:rPr/>
      </w:pPr>
      <w:r>
        <w:rPr/>
        <w:t>Q29: Why should I use &lt;iostream.h&gt; instead of the traditional &lt;stdio.h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>Q30:  Why does my input seem to process past the end of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Q31: Why is my program ignoring my input request after the first ite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POSTING #2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: Freestor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32: Does "delete p" delete the pointer "p", or the pointed-to-data, "*p"?</w:t>
      </w:r>
    </w:p>
    <w:p>
      <w:pPr>
        <w:pStyle w:val="PreformattedText"/>
        <w:bidi w:val="0"/>
        <w:spacing w:before="0" w:after="0"/>
        <w:jc w:val="left"/>
        <w:rPr/>
      </w:pPr>
      <w:r>
        <w:rPr/>
        <w:t>Q33: Can I "free()" pointers allocated with "new"?  Can I "delete"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'd with "malloc()"?</w:t>
      </w:r>
    </w:p>
    <w:p>
      <w:pPr>
        <w:pStyle w:val="PreformattedText"/>
        <w:bidi w:val="0"/>
        <w:spacing w:before="0" w:after="0"/>
        <w:jc w:val="left"/>
        <w:rPr/>
      </w:pPr>
      <w:r>
        <w:rPr/>
        <w:t>Q34: Why should I use "new" instead of trustworthy old malloc()?</w:t>
      </w:r>
    </w:p>
    <w:p>
      <w:pPr>
        <w:pStyle w:val="PreformattedText"/>
        <w:bidi w:val="0"/>
        <w:spacing w:before="0" w:after="0"/>
        <w:jc w:val="left"/>
        <w:rPr/>
      </w:pPr>
      <w:r>
        <w:rPr/>
        <w:t>Q35: Why doesn't C++ have a "realloc()" along with "new" and "delete"?</w:t>
      </w:r>
    </w:p>
    <w:p>
      <w:pPr>
        <w:pStyle w:val="PreformattedText"/>
        <w:bidi w:val="0"/>
        <w:spacing w:before="0" w:after="0"/>
        <w:jc w:val="left"/>
        <w:rPr/>
      </w:pPr>
      <w:r>
        <w:rPr/>
        <w:t>Q36: How do I allocate / unallocate an array of th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37: What if I forget the "[]" when "delete"ing array allocated via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d[n]"?</w:t>
      </w:r>
    </w:p>
    <w:p>
      <w:pPr>
        <w:pStyle w:val="PreformattedText"/>
        <w:bidi w:val="0"/>
        <w:spacing w:before="0" w:after="0"/>
        <w:jc w:val="left"/>
        <w:rPr/>
      </w:pPr>
      <w:r>
        <w:rPr/>
        <w:t>Q38: Is it legal (and moral) for a member function to say "delete thi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: Debugging an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39: How can I handle a constructor that fai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40: How should I handle resources if my constructors may throw exce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: Const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41: What is "const correctness"?</w:t>
      </w:r>
    </w:p>
    <w:p>
      <w:pPr>
        <w:pStyle w:val="PreformattedText"/>
        <w:bidi w:val="0"/>
        <w:spacing w:before="0" w:after="0"/>
        <w:jc w:val="left"/>
        <w:rPr/>
      </w:pPr>
      <w:r>
        <w:rPr/>
        <w:t>Q42: Should I try to get things const correct "sooner" or "later"?</w:t>
      </w:r>
    </w:p>
    <w:p>
      <w:pPr>
        <w:pStyle w:val="PreformattedText"/>
        <w:bidi w:val="0"/>
        <w:spacing w:before="0" w:after="0"/>
        <w:jc w:val="left"/>
        <w:rPr/>
      </w:pPr>
      <w:r>
        <w:rPr/>
        <w:t>Q43: What is a "const member function"?</w:t>
      </w:r>
    </w:p>
    <w:p>
      <w:pPr>
        <w:pStyle w:val="PreformattedText"/>
        <w:bidi w:val="0"/>
        <w:spacing w:before="0" w:after="0"/>
        <w:jc w:val="left"/>
        <w:rPr/>
      </w:pPr>
      <w:r>
        <w:rPr/>
        <w:t>Q44: What do I do if I want to update an "invisible" data member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st" member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Q45: Does "const_cast" mean lost optimization opportuni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2: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46: Is inheritance important to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>Q47: When would I use inherit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Q48: How do you express inheritance in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>Q49: Is it ok to convert a pointer from a derived class to its base cl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50: Derived* --&gt; Base* works ok; why doesn't Derived** --&gt; Base**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Q51: Does array-of-Derived is-NOT-a-kind-of array-of-Base mean ar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12A: Inheritance -- Virtu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52: What is a "virtual member function"?</w:t>
      </w:r>
    </w:p>
    <w:p>
      <w:pPr>
        <w:pStyle w:val="PreformattedText"/>
        <w:bidi w:val="0"/>
        <w:spacing w:before="0" w:after="0"/>
        <w:jc w:val="left"/>
        <w:rPr/>
      </w:pPr>
      <w:r>
        <w:rPr/>
        <w:t>Q53: How can C++ achieve dynamic binding yet also static typ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Q54: Should a derived class replace ("override") a non-virtual fn from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55: What's the meaning of, "Warning: Derived::f(int) hides Base::f(float)"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12B: Inheritance --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56: Should I hide public member fns inherited from my base cl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57: Is a "Circle" a kind-of an "Ellipse"?</w:t>
      </w:r>
    </w:p>
    <w:p>
      <w:pPr>
        <w:pStyle w:val="PreformattedText"/>
        <w:bidi w:val="0"/>
        <w:spacing w:before="0" w:after="0"/>
        <w:jc w:val="left"/>
        <w:rPr/>
      </w:pPr>
      <w:r>
        <w:rPr/>
        <w:t>Q58: Are there other options to the "Circle is/isnot kind-of Ellip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lemma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12C: Inheritance -- Acces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59: Why can't my derived class access "private" things from my base cl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60: What's the difference between "public:", "private:", and "protected:"?</w:t>
      </w:r>
    </w:p>
    <w:p>
      <w:pPr>
        <w:pStyle w:val="PreformattedText"/>
        <w:bidi w:val="0"/>
        <w:spacing w:before="0" w:after="0"/>
        <w:jc w:val="left"/>
        <w:rPr/>
      </w:pPr>
      <w:r>
        <w:rPr/>
        <w:t>Q61: How can I protect subclasses from breaking when I change internal pa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12D: Inheritance -- Constructors and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: When my base class's constructor calls a virtual function, why doesn'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d class's override of that virtual function get invo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Q63: Does a derived class destructor need to explicitly call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12E: Inheritance -- Private and protected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64: How do you express "private inheritance"?</w:t>
      </w:r>
    </w:p>
    <w:p>
      <w:pPr>
        <w:pStyle w:val="PreformattedText"/>
        <w:bidi w:val="0"/>
        <w:spacing w:before="0" w:after="0"/>
        <w:jc w:val="left"/>
        <w:rPr/>
      </w:pPr>
      <w:r>
        <w:rPr/>
        <w:t>Q65: How are "private inheritance" and "composition" simil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Q66: Which should I prefer: composition or private inherit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Q67: Should I pointer-cast from a "privately" derived class to it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68: How is protected inheritance related to private inherit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: What are the access rules with "private" and "protected" inherit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3: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70: What's the big deal of separating interface from imple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Q71: How do I separate interface from implementation in C++ (like Modula-2)?</w:t>
      </w:r>
    </w:p>
    <w:p>
      <w:pPr>
        <w:pStyle w:val="PreformattedText"/>
        <w:bidi w:val="0"/>
        <w:spacing w:before="0" w:after="0"/>
        <w:jc w:val="left"/>
        <w:rPr/>
      </w:pPr>
      <w:r>
        <w:rPr/>
        <w:t>Q72: What is an ABC ("abstract base class")?</w:t>
      </w:r>
    </w:p>
    <w:p>
      <w:pPr>
        <w:pStyle w:val="PreformattedText"/>
        <w:bidi w:val="0"/>
        <w:spacing w:before="0" w:after="0"/>
        <w:jc w:val="left"/>
        <w:rPr/>
      </w:pPr>
      <w:r>
        <w:rPr/>
        <w:t>Q73: What is a "pure virtual" member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Q74: How can I provide printing for an entire hierarchy of clas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75: When should my destructor be virt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Q76: What is a "virtual constructor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POSTING #3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4: Styl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77: What are some good C++ coding stand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78: Are coding standards necessary?  Are they suffici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Q79: Should our organization determine coding standards from 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Q80: Should I declare locals in the middle of a fn or at the 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Q81: What source-file-name convention is best? "foo.C"? "foo.cc"? "foo.cpp"?</w:t>
      </w:r>
    </w:p>
    <w:p>
      <w:pPr>
        <w:pStyle w:val="PreformattedText"/>
        <w:bidi w:val="0"/>
        <w:spacing w:before="0" w:after="0"/>
        <w:jc w:val="left"/>
        <w:rPr/>
      </w:pPr>
      <w:r>
        <w:rPr/>
        <w:t>Q82: What header-file-name convention is best? "foo.H"? "foo.hh"? "foo.hpp"?</w:t>
      </w:r>
    </w:p>
    <w:p>
      <w:pPr>
        <w:pStyle w:val="PreformattedText"/>
        <w:bidi w:val="0"/>
        <w:spacing w:before="0" w:after="0"/>
        <w:jc w:val="left"/>
        <w:rPr/>
      </w:pPr>
      <w:r>
        <w:rPr/>
        <w:t>Q83: Are there any lint-like guidelines for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5: Keys for Smalltalk programmers to lear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Q84: Why does C++'s FAQ have a section on Smalltalk?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talk-bas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Q85: What's the difference between C++ and Smalltalk?</w:t>
      </w:r>
    </w:p>
    <w:p>
      <w:pPr>
        <w:pStyle w:val="PreformattedText"/>
        <w:bidi w:val="0"/>
        <w:spacing w:before="0" w:after="0"/>
        <w:jc w:val="left"/>
        <w:rPr/>
      </w:pPr>
      <w:r>
        <w:rPr/>
        <w:t>Q86: What is "static typing", and how is it similar/dissimilar to Smalltalk?</w:t>
      </w:r>
    </w:p>
    <w:p>
      <w:pPr>
        <w:pStyle w:val="PreformattedText"/>
        <w:bidi w:val="0"/>
        <w:spacing w:before="0" w:after="0"/>
        <w:jc w:val="left"/>
        <w:rPr/>
      </w:pPr>
      <w:r>
        <w:rPr/>
        <w:t>Q87: Which is a better fit for C++: "static typing" or "dynamic typing"?</w:t>
      </w:r>
    </w:p>
    <w:p>
      <w:pPr>
        <w:pStyle w:val="PreformattedText"/>
        <w:bidi w:val="0"/>
        <w:spacing w:before="0" w:after="0"/>
        <w:jc w:val="left"/>
        <w:rPr/>
      </w:pPr>
      <w:r>
        <w:rPr/>
        <w:t>Q88: How can you tell if you have a dynamically typed C++ class libr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Q89: How do you use inheritance in C++, and is that different from Smalltalk?</w:t>
      </w:r>
    </w:p>
    <w:p>
      <w:pPr>
        <w:pStyle w:val="PreformattedText"/>
        <w:bidi w:val="0"/>
        <w:spacing w:before="0" w:after="0"/>
        <w:jc w:val="left"/>
        <w:rPr/>
      </w:pPr>
      <w:r>
        <w:rPr/>
        <w:t>Q90: What are the practical consequences of diffs in Smalltalk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it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Q91: Do you need to learn a "pure" OOPL before you learn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>Q92: What is the NIHCL?  Where can I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6: Reference and valu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Q93: What is value and/or reference semantics, and which is best in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>Q94: What is "virtual data," and how-can / why-would I use it in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>Q95: What's the difference between virtual data and dynamic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Q96: Should I normally use pointers to freestore allocated objects for m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, or should I use "composition"?</w:t>
      </w:r>
    </w:p>
    <w:p>
      <w:pPr>
        <w:pStyle w:val="PreformattedText"/>
        <w:bidi w:val="0"/>
        <w:spacing w:before="0" w:after="0"/>
        <w:jc w:val="left"/>
        <w:rPr/>
      </w:pPr>
      <w:r>
        <w:rPr/>
        <w:t>Q97: What are relative costs of the 3 performance hi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ng member objects from the freest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Q98: Are "inline virtual" member fns ever actually "inlined"?</w:t>
      </w:r>
    </w:p>
    <w:p>
      <w:pPr>
        <w:pStyle w:val="PreformattedText"/>
        <w:bidi w:val="0"/>
        <w:spacing w:before="0" w:after="0"/>
        <w:jc w:val="left"/>
        <w:rPr/>
      </w:pPr>
      <w:r>
        <w:rPr/>
        <w:t>Q99: Sounds like I should never use reference semantics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00: Does the poor performance of ref semantics mean I should pass-by-val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POSTING #4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7: Linkage-to/relationship-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Q101: How can I call a C function "f(int,char,float)" from C++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02: How can I create a C++ function "f(int,char,float)" that is cal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03: Why's the linker giving errors for C/C++ fns being called from C++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04: How can I pass an object of a C++ class to/from a C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05: Can my C function access data in an object of a C++ cl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06: Why do I feel like I'm "further from the machine" in C++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8: Pointers to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107: Is the type of "ptr-to-member-fn" different from "ptr-to-fn"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08: How can I ensure objects of my class are always created via "new"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s locals or global/static obje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09: How do I pass a ptr to member fn to a signal handler, X event 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10: Why am I having trouble taking the address of a C++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11: How do I declare an array of pointers to member fun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9: Container classes an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112: How can I insert/access/change elements from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/hashtable/etc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13: What's the idea behind "templates"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14: What's the syntax / semantics for a "function template"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15: What's the syntax / semantics for a "class template"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16: What is a "parameterized type"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17: What is "genericity"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18: Where can I get a copy of "STL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0: Nuances of particula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119: GNU C++ (g++) produces big executables for tiny programs;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20: Is there a yacc-able C++ gramm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21: What is C++ 1.2?  2.0?  2.1?  3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22: If name mangling was standardized, could I link code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s from different compiler vend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1: Miscellaneous technical and environment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21A: Miscellaneous technic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123: Why are classes with static data members getting linker err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24: What's the difference between the keywords struct and cl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25: Why can't I overload a function by its return 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26: What is "persistence"?  What is a "persistent object"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21B: Miscellaneous environment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127: Is there a TeX or LaTeX macro that fixes the spacing on "C++"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28: Where can I access C++2LaTeX, a LaTeX pretty printer for C++ sou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29: Where can I access "tgrind," a pretty printer for C++/C/etc sou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30: Is there a C++-mode for GNU emacs?  If so, where can I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31: Where can I get OS-specific FAQs answered (e.g.,BC++,DOS,Windows,etc)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32: Why does my DOS C++ program says "Sorry: floating point co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"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33: Why does my BC++ Windows app crash when I'm not running the BC45 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1C: Nomenclature and Common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of the abbreviations/etc used in this arti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s</w:t>
        <w:tab/>
        <w:tab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</w:t>
        <w:tab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</w:t>
        <w:tab/>
        <w:tab/>
        <w:t>pointer, a C/C++ construct declared by:  int *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</w:t>
        <w:tab/>
        <w:tab/>
        <w:t>reference, a C++ construct declared by:  int &amp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</w:t>
        <w:tab/>
        <w:tab/>
        <w:t>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P</w:t>
        <w:tab/>
        <w:tab/>
        <w:t>object-orient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PL</w:t>
        <w:tab/>
        <w:t>object-oriented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  <w:tab/>
        <w:t>an alternate term for "member fun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How should I post something? (READ BEFORE PO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: Which newsgroup should I post my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lang.c++ is the best place to discuss the C++ language itself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de design, syntax, style).  Other newsgroups exist for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which are specific to a particular system (e.g., MS Windows o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pics which are not directly related to the C++ language (e.g.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compiler).  Here's a list of some very active news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pts from their Frequently Asked Questions lists.  These excer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you an idea of the type of topics frequently discuss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.os.ms-windows.programmer.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roup is intended for discussions about the selection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for Windows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.os.ms-windows.programmer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roup is for all other discussions about Windo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ere's one FAQ list for all the comp.os.ms-windows.programmer.* grou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 5.7.1.  Accessing C++ classes in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 6.1.1.  A dialog as an MDI child window [with OW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 6.2.1.  Disabled menu choices become enabled [with 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 8.1.5.  Using STRICT with windo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 10.  A programmer's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.os.msdo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of the traffic is about language products (chiefly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croso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 301. How can I read a character without [waiting for] the Enter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 412. How can I read, create, change, or delete the volume lab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 504. How do I configure a COM port and use it to transmit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 602. How can a C program send control codes to my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 606. How can I find the Microsoft mouse position and button stat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 707. How can I write a TSR (terminate-stay-resident) ut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 B0. How can I contact [Borland, Microsoft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this FAQ is not available at rtfm.mit.edu; it is at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.g., oak.oakland.edu) in /pub/msdos/info/faqp*.zip and Ga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arbo.uwasa.fi) in /pc/doc-net/faqp*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.os.msdos.programmer.turbovision [Borland's character-mode framewor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.unix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 4.5)  How do I use popen() to open a process for reading AND wri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 4.6)  How do I sleep() in a C program for less than one seco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.unix.solaris (covers SunOS 4.x and Sol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 4)  Signal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 5)  Waiting for Children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.g++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: Where can I find a demang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: Getting gcc/g++ binaries for Solari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: What documentation exists for g++ 2.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.g++.bug [bug reports for g++ -- see the g++ do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.la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 1.10: I'm confused.  NULL is guaranteed to be 0, but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r is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 2.3:  So what is meant by the "equivalence of po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s" in 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 4.2:  [Why doesn't "printf("%d\n," i++ * i++);" work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 7.1:  How can I write a function that takes a vari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rguments? [stdarg.h or varargs.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 10.4: How do I declare an array of pointers to function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rs to functions returning pointers to charac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the newsgroups comp.graphics, comp.sources.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programming, and comp.object (its FAQ is an excellent int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OOP terms and concepts).  Remember that comp.std.c++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DIRECTLY related to the evolving ANSI/ISO C++ Standard (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arely a need to crosspost a question to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and comp.lang.c++ (readers in the system-specific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programming in machine language, ya know).  It's bad netiqu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 widely because your problem is "really important."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answer in the "right" newsgroup and feel you must post her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consider redirecting followups back to the appropriate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sting a question to any newsgroup you should read it's FAQ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 to your question is likely to be there, saving you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and saving thousands of other people around the world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your question.  People answering a FAQ are likely to be anno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answer it for the umpteenth time, or they're likely to b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wrong or incomplete answer since they haven't read the FAQ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 lists are available 24-hours a day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(rtfm.mit.edu in /pub/usenet/comp.what.ever) or e-mail server (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the line "help" to mail-server@rtfm.mit.edu).  See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roduction to the *.answers newsgroups" in the newsgroup news.answ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announce.newusers (which contains many other must-read articl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: How do I post a question about code that doesn't work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guidelines you should follow that will help peop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lang.c++ help you with an answer to your programm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ease read the previous FAQ to make sure that your question i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++ language and not a question about programming on your system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rinters, devices, etc.) or using you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(e.g., "the IDE crashes when I...," "how do you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 about...," "how do I tell it to link my libraries"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know why your virtual CmOk() function isn't being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L program, your question is probably more appropri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programming newsgroup.  If you can write a small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hich exhibits the same undesired compiler error or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r OWL program, by all means post here in comp.lang.c++ sinc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using other systems could be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 descriptive in the subject line.  "C++ problem" leaves a l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ation.  "Problem new'ing a multi-dimensional array" i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ain from exclamation points, cries for HELPPP, and the once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X SEX SEX."  If you think the problem is specific to you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want to mention the compiler/version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ost code that is complete and compilable.  It's extremel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bug or reconstruct a program from a human languag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"complete code" I mean that any types and function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d, headers are #include'd, etc.  Please strip the cod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re essentials.  We don't need a program that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at run-time, or even links.  We just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e the undesired compiler error (possibly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).  By "compilable code" I mean that it doesn'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ch of uncommented ellipses or line numbers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:</w:t>
        <w:tab/>
        <w:t>#include &lt;io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:</w:t>
        <w:tab/>
        <w:t>class Foo { ... };  // this is anno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organize the code into one linear program instead of making u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and create header files.  Be very careful if you are typ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article -- it's often difficult to tell whether someth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o or the real cause of the problem.  Try using your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&amp;paste or "insert file" featu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ntion what compiler, compiler version, and system you're us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, I just said that system-specific questions should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-specific newsgroup, but compiler information is oft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n diagnosing the problem: ("yeah, I remember Acme 1.2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 of problems in this area").  It also warns other us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about possibl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how us the exact compiler and linker options and libraries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buil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st the exact error message and where the error was given.  "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don't work" doesn't tell us whether its a compile-, link-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problem.  If the problem is at run-time, gi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e behavior and any relevant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clude a working e-mail address in your signature.  If th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your article's "From:" line is not correct, please no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dministrator.  Until it is fixed, add a "Reply-To:"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eaders that uses your correct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lease read the rest of this FAQ -- chances are your problem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problem, is discussed here.  Thank you and I hop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help you find a solution to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Environmental/manageri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: What is OOP?  What is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 programming techniques are the best way we know of to develop large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pplications an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n OO programming language.  C++ can be used both as an OOPL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a better C."  However if you use it "as a better C," don't expec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 hype: the software industry is "failing" to meet demands for large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ystems.  But this "failure" is actually due to our SUCCESSES: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es have propelled users to ask for more.  Unfortunately w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hunger that the "structured" analysis, design and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satisfy.  This required us to create a better parad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: What are some advantages of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TH OF C++: C++ is by far the most popular OOPL.  The number of C++ us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every 7.5 to 9 months.  Knowing C++ is a good resume-stuffer (b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n OOPL rather than just as a better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: Hiding our data structures allows us to change one chu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out breaking other chunks.  We provide our software chunks (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"classes") with safe interfaces.  Users of a chunk use its interfa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ly volatile "implementation" of this interface is "encapsul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ut into a capsule") to prevent users from becoming reliant on it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.  In simple C, this was done by making a module's data "static"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another module from accessing our module'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STANCES: The typical C solution to encapsulation (see above)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ultiple instances of the data (it's hard to make multiple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's "static" data).  If we needed multiple instances in C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" (but this doesn't support "encapsulation").  In C++, we can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stances and encapsulation via a "class": the "public"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ntains the class's interface (normally these are a special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ed a "member function"), and the "private" part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lass's implementation (typically these are where the bits l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FUNCTION CALLS: In straight C, you can achieve "encapsulated struct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"void*" in a struct (the access functions use pointer cast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feits type safety, and also imposes a function call to access even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the struct (if you allowed direct access to the struct's fiel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data structure would be difficult to change since too many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LY on it being the "old" way).  Function call overhead is sm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up.  C++ classes allow function calls to be expanded "inline,"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: the 1) safety of encapsulation, 2) convenience of multiple instances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direct access.  Furthermore the parameter types of thes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checked by the compiler, an improvement over C's #defin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OPERATORS: C++ lets you overload the standard operators on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users exploit their intuition (e.g., "myString + yourString"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tring concatenation, "myDate++" might increment the date, "z1 * z2"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complex numbers z1 and z2, "a[i]" might access the "i"th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inked list" called "a", etc.  You can even have "smart pointer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"point" to a disk record or wherever ("x = *p" could "dereference"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which could seek to the location on disk where p "points"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").  This allows users to program in the language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ather than in the language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: We still have just scratched the surface.  In fact,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otten to the "object-oriented" part yet!  Suppose you have a Sta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th operations push, pop, etc.  Suppose you want an Invertable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"just like" Stack except it also has an "invert" operation.  In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you'd have to either (1) modify the existing Stack module (trou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" is being used by others), or (2) copy Stack into another file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 file (results in lots of code duplication, another chance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ricky in the Stack part of InvertableStack, and especially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ode to maintain).  C++ provides a much cleaner solution: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"InvertableStack inherits everything from Stack, and Invertabl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invert operation."  Done.  Stack itself remains "closed" (untou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), and InvertableStack doesn't duplicate the code for push/pop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SM AND DYNAMIC BINDING: The real power of OOP isn't just inheri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the ability to pass an InvertableStack around as if it actually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This is "safe" since (in C++ at least) the is-a relation follow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(i.e., a InvertableStack is-a Stack that can also invert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sm and dynamic binding are easiest to understand from an examp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"classic": a graphical draw package might deal with Circles, Squ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, general Polygons, and Lines.  All of these are Shapes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package's functions need a "Shape" parameter (as oppose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kind of shape like Square).  E.g., if a Shape is picked by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might get dragged across the screen and placed in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sm and dynamic binding allow the code to work correctly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knows only that the parameter is a "Shape" without know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hape it is.  Furthermore suppose the "pick_and_drag(Shape*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entioned was compiled on Tuesday, and on Wednesday you decid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on shape.  Strange as it sounds, pick_and_drag() will st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ons, even though the Hexagon didn't even exist when pick_and_drag(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!!  (it's not really "amazing" once you understand how the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-- but it's still very conveni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: Who uses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and lots of companies and government sites.  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ly, 5 people became new C++ programmers while you read the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6: Are there any C++ standardization efforts under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; ANSI (American) and ISO (International) groups are working clos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The ANSI-C++ committee is called "X3J16".  The ISO C++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called "WG21".  The major players in the ANSI/ISO C++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cludes just about every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, IBM, DEC, HP, Sun, MS, Borland, Zortech, Apple, OSF, etc ad nause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people attend each meeting.  People come from USA, UK, Japan,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, Denmark, France, ... (all have "local" committees sending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and conducting "local" mee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7: Where can I get a copy of the latest ANSI-C++ draft stand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standards and/or drafts are NOT available in machine readable for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"ftp" site that has a copy.  You can get a paper copy ($65)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3 Secre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50 I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hington, DC  2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2-626-5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latest version of "Working Paper for Draft Proposed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tandard for Information Systems -- Programming Language C++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8: Is C++ backward compatible with ANSI-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s close as possible to compatible with C, but no closer. 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is that C++ requires prototypes, and that "f()"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takes no parameters (in C, "f()" is the same as "f(...)"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very subtle differences as well, like sizeof('x')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char) in C++ but is equal to sizeof(int) in C.  Also, C++ put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s" in the same namespace as other names, whereas C requires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" (the "typedef struct Fred Fred" technique still work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in 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9: How long does it take to learn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like Paradigm Shift, Inc. successfully teach standard industry "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", where we compress a university semester course into one 40h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 However true mastery takes experience; there's no substitute f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-on projects are essential, since they allow concepts to "g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6-12 months to become proficient in C++/OOP.  Less if th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asy access to a "local" body of experts, more if there isn't a "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C++ class library available.  To become one of these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mentor others takes around 3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never make it.  You don't have a chance unless you are t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personal drive.  As a bare minimum on "teachability," you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dmit when you've are wrong.  As a bare minimum on "drive,"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lling to put in some extra hours (changing the way you think [a parad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] is a LOT more painful than learning a few new fa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 Basics of the parad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0: What is a cla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building block of O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defines a data type, much like a struct would be in C.  I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sense, a type consists of both a set of states AND a set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ition between those states.  Thus "int" is a "type"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set of states AND it has operations like "add two ints" or "int*in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n exactly the same way, a "class" provides a set of (usually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and a set of (usually non-public) data bit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values that instances of the type can have.  From a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, a class is a struct whose members default to "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"int" as a class that has methods called "operator++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1: What is an obj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of storage with associated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claration "int i;" we say that "i is an object of type int.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/OOP, "object" usually means "an instance of a class."  Thus a clas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possibly many objects (inst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2: What is a refer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(an alternate name) for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frequently used for pass-by-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wap(int&amp; i, int&amp;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tmp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= 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 =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ap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"i" and "j" are aliases for main's "x" and "y" respectively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"i" IS "x" -- not a pointer to "x", nor a copy of "x", but "x"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do to "i" gets done to "x", and vis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it all, references are typically implemented by poin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as if you used the C style pass-by-pointer, but the "&amp;" is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into the callee, and you eliminate all the "*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3: What happens if you assign to a refer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e referrent (the object to which the reference re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he reference IS the referrent, so changing the reference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nt (a reference is an "Lvalue" [something that can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"eft-hand-side of an assignment statement] for the refer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ight can be pushed a bit farther by allowing references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unction calls on the left hand side of an assignment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with operator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4: How can you reseat a reference to make it refer to a different obj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 pointer, once a reference is bound to an object, i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ated" to another object.  The reference itself isn't an object (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aking the address of a reference gives you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nt; remember: the reference IS its refer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separate the reference from the re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5: When should I use references, and when should I use poin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eferences when you can, and pointers when you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usually preferred over ptrs whenever you don't need "rese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evious FAQ).  This usually means that references are most usefu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public interface.  References typically appear on the ski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pointers on the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o the above is where a function's parameter or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"sentinel" reference.  This is usually best done by returning/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and giving the NULL pointer this special significance (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alias objects, not a dereferenced NULL p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ld line C programmers sometimes don't like references since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mantics that isn't explicit in the caller's code.  After som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however, one quickly realizes this is a form of information hi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n asset rather than a liability.  E.g., programmers should 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nguage of the problem rather than the language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6: What's the deal with inline fun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line function is a function whose code gets inserted into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tream.  Like a macro, inline functions improve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the call itself and (especially!) by the compiler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THROUGH the call ("procedural integration").  Unlike macros,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oid infamous macro errors by evaluating all arguments exact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call" is semantically like a regular function call, only faster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acros, argument types are checked, and necessary con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correctly (macros are bad for your health; don't use the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have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that overuse of inline functions can cause code bloat, which 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have a negative performance impact in pag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clared by using the "inline" keyword when the function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void f(int i, char c) { /*...*/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including the function definition itself within a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Fred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d f(int i, char c) { /*...*/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defining the member function as "inline" outside the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Fred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d f(int i,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void Fred::f(int i, char c) { /*...*/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: Constructors and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7: What's the deal with construct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build objects from d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re like "init functions"; they turn a pile of arbitrary b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ving object.  Minimally they initialize internally used fields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cate resources (memory, files, semaphores, socket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tor" is a typical abbreviation f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8: How can I make a constructor call another constructor as a primit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be here: if you call another constructor, the compiler initiali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local object; it does NOT initialize "this" object.  You can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structors by using a default parameter, or you can share thei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a private "init()"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9: What's the deal with destruct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tructor gives an object its last 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s are used to release any resources allocated by the object. 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class might lock a semaphore, and the destructor will rel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.  The most common example is when the constructor uses "new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uses "dele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s are a "prepare to die" method.  They are often abbreviated "d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: Operator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0: What's the deal with operator overloa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users of your classes to use intuitiv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verloading allows C/C++ operators to have user-defined mean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types (classes).  They're syntactic sugar for function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Fred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d add(Fred, Fred);</w:t>
        <w:tab/>
        <w:tab/>
        <w:t>//without operator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d mul(Fred, F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d operator+(Fred, Fred);</w:t>
        <w:tab/>
        <w:t>//with operator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d operator*(Fred, F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d f(Fred a, Fred b, Fre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add(add(mul(a,b), mul(b,c)), mul(c,a));  //with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a*b + b*c + c*a;                         //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1: What operators can/cannot be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an be overloaded. The only C operators that can't be are "." and "?: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"sizeof," which is technically an operator).  C++ adds a few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most of which can be overloaded except "::" and "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the subscript operator (it returns a reference)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perator over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Array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&amp; elem(unsigned i) { if (i&gt;99) error(); return data[i]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&amp; operator[] (unsigned i) { if (i&gt;99) error(); return data[i]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data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ay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elem(10)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elem(12) += a.elem(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[10]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[12] += a[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2: Can I create a "**" operator for "to-the-power-of" oper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, precedence of, associativity of, and arity of operators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nguage.  There is no "**" operator in C++, so you cannot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las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 doubt, consider that "x ** y" is the same as "x * (*y)"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compiler assumes "y" is a pointer).  Besides, operator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syntactic sugar for function calls.  Although this particular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can be very sweet, it doesn't add anything fundamental. 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 "pow(base,exponent)" (a double precision version is in &lt;math.h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operator^ can work, except it has the wrong precedence and associa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: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3: What is a "frien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llow your class to grant access to an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can be either functions or other classes.  A class grant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to its friends.  Normally a developer has political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both the friends and methods of a class (else you ne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wner of the other pieces when you want to update your 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4: Do "friends" violate encapsul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're used properly, they actually ENHANCE 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ften need to split a class in half when the two halves will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instances or different lifetimes.  In these cases, the two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eed direct access to each other (the two halves USED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so you haven't INCREASED the number of methods that have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ata structure; you've simply MOVED some of those methods).  The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implement this is to make the two halves friends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friends like just described, you'll keep private things priv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ive effort to avoid using friendship in situations like the abov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ctually destroy encapsulation by either using public data (grotesqu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king the data accessible between the halves via public get/se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public get and set method for a private datum is ok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atum "makes sense" from outside the class (from a user's perspe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these get/set methods are almost as bad as public data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(only) the NAMES of the private data members, but they don't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the private dat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use friend functions as a syntactic variant of a 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ccess functions, they don't violate encapsulation any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violates encapsulation.  In other words, a class's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RE the encapsulation barrier, as defined by the cla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5: What are some advantages/disadvantages of using friend fun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 a degree of freedom in the interface desig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ns and friend fns are equally privileged (100% vested)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a friend function is called like "f(x)", while a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ike "x.f()".  Thus friend fns allow the class's design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hat is deemed most readable, which lowers maintenanc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sadvantage of friend functions is that they require an extr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when you want dynamic binding.  To get the effect of a virtual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iend function should call a hidden (usually "protected:") virtu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n; e.g., "void f(Base&amp; b) { b.do_f(); }".  Derived classes override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ber function ("void Derived::do_f()"), NOT the frie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6: What does it mean that "friendship is neither inherited nor transitiv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ileges of friendship aren't inherited: derived classes of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necessarily friends (I may declare you as my friend, but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I necessarily trust your kids).  If class "Base" declares "f()"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"f()" doesn't have any automatic special access rights to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declared in derived class, "Deri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ileges of friendship aren't transitive: friends of a frie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necessarily friends of the original class (a friend of a frien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 friend).  E.g., if class "Fred" declares class "Wilma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and class "Wilma" declares "f()" as a friend, "f()" doesn'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special access rights to "F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7: Should my class declare a member function or a friend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member when you can, and a friend when you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riends are syntactically better (e.g., in class "Fred", friend f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"Fred" param to be second, while members require it to be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ood use of friend functions are the binary infix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aComplex + aComplex" probably should be defined as a frien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, since you want to allow "aFloat + aComplex" as well; rec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low promotion of the left hand arg, since that would chang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that is the recipient of the member function inv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, choose a member function over a frie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: Input/output via &lt;iostream.h&gt; and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8: How can I provide printing for a "class Fre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friend operator&lt;&l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Fred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iend ostream&amp; operator&lt;&lt; (ostream&amp; o, const Fred&amp; f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return o &lt;&lt; fred.i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i;    //just for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friend rather than a member since the "Fred" parameter 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irst.  Input is similar, but the signa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ream&amp; operator&gt;&gt; (istream&amp; i, Fred&amp; f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// ^^^^^------- not "const Fred&amp; fred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9: Why should I use &lt;iostream.h&gt; instead of the traditional &lt;stdio.h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ype safety, reduce errors, improve performance, allow exten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subclass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 is arguably not broken, and scanf is perhaps livable despite be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, however both are limited with respect to what C++ I/O can do.  C++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"&lt;&lt;" and "&gt;&gt;") is, relative to C (using "printf()" and "scanf()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 safe -- type of object being I/O'd is known statically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via dynamically tested via "%"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ss error prone -- redundant info increases the chance of errors.  C++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 redundant "%" tokens to ge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ster -- printf is an "interpreter" of a tiny language who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include "%" fields; it uses these fields to selec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primitive at run-time.  C++ I/O picks these routines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actual types of the args.  This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sible -- the C++ I/O mechanism allows new user-defined typ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without breaking existing code (imagine the chaos if every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adding new incompatible "%" fields to printf and scanf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classable -- ostream and istream (the C++ replacements for FILE*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classes, and hence subclassable.  This means you can have 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things that look and act like streams, yet that do whateve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nderful things you want.  You automatically get to use the z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of I/O code written by users you don't even know, and they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now about your "extended stream"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0:  Why does my input seem to process past the end of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of state is not set until after a read is attempte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  That is, reading the last byte from a file does no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! cin.eof()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n &gt;&gt;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work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have an off by one error with the count 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really ne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cin &gt;&gt; x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work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1: Why is my program ignoring my input request after the first ite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umerical extractor leaves non digits behind in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name[1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t &lt;&lt; "Name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n &gt;&gt;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t &lt;&lt; "Age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n &gt;&gt; 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really wa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t &lt;&lt; "Name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n &gt;&gt;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t &lt;&lt; "Age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n &gt;&gt; 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n.ignore(INT_MAX, '\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  POSTING 2 of 4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: Freestor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2: Does "delete p" delete the pointer "p", or the pointed-to-data, "*p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d-to-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lete" really means "delete the thing pointed to by."  The same ab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occurs when "free"ing the memory pointed to by a ptr in C ("free(p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eans "free_the_stuff_pointed_to_by(p)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3: Can I "free()" pointers allocated with "new"?  Can I "delete"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'd with "malloc()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legal, moral, and wholesome to use malloc/free and new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program, but it is illegal, immoral, and despicable to fr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llocated via new, or to delete a pointer allocated via 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4: Why should I use "new" instead of trustworthy old malloc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/destructors, type safety, overri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/destructors: unlike "malloc(sizeof(Fred))", "new Fred()"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's constructor.  Similarly, "delete p" calls "*p"'s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afety: malloc() returns a "void*" which isn't type safe.  "new Fred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tr of the right type (a "Fred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ability: "new" is an operator that can be overridden by a clas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lloc" is not overridable on a per-class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5: Why doesn't C++ have a "realloc()" along with "new" and "delet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 from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lloc() has to copy the allocation, it uses a BITWISE copy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ear most C++ objects to shreds.  C++ objects should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selves: they use their own copy constructor or assignme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6: How do I allocate / unallocate an array of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new[] and delete[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d* p = new Fred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[]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use the "[...]" in the "new" expression, you *!*MUST*!* use "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delete" statement.  This syntax is necessary becaus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difference between a pointer to a thing and a pointer to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(something we inherited from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7: What if I forget the "[]" when "delete"ing array allocated via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d[n]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fe comes to a catastrophic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rogrammer's --not the compiler's-- responsibility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new[] and delete[] correct.  If you get it wrong, n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nor a run-time error message will be generat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corruption is a likely result.  Or worse.  Your program will probably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8: Is it legal (and moral) for a member function to say "delete thi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're careful, you'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 define "careful"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're absolutely 100% positive sure that "this" was allocated via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by "new[]", nor by placement "new", by by plain ordinary "new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're absolutely 100% positive sure that your member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member function invoked on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fter you do the suicide thing ("delete this;"), you must not tou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"this" object, including data o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you do the suicide thing ("delete this;"), you must not to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" pointer.  In other words, you must not examine it, comp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ointer or with NULL, print it, cast it, do anyth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the usual caveats apply in cases where your "this" poin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base class and the destructor isn't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: Debugging an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9: How can I handle a constructor that fai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don't have a return type, so it's not possible to us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signal constructor failure is therefore to throw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++ had exceptions, we signaled constructor failure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to a "half baked" state (e.g., by setting an internal status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query ("inspector") method to check this bit, that allowed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whether they had a live object.  Other member functions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bit, and, if the object wasn't really alive, do a no-op (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more obnoxious such as "abort()").  This was really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0: How should I handle resources if my constructors may throw exce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ta member inside your object should clean up its own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structor throws an exception, the object's destructor is NO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 has already done something that needs to be undon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some memory, opening a file, or locking a semaphore), this "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to be undone" MUST be remembered by a data member insid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ather than allocating memory into a raw "Fred*" data member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ed memory into a "smart pointer" member object, and the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mart pointer will delete the Fred object when the smart pointer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: Const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1: What is "const correctnes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orrectness uses the keyword "const" to ensure const objects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.  E.g., if function "f()" accepts a "String", and "f()"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not to change the "String",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either pass by value:</w:t>
        <w:tab/>
        <w:t>void  f(      String  s   )  { /*...*/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by constant reference:</w:t>
        <w:tab/>
        <w:t>void  f(const String&amp; s   )  { /*...*/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by constant pointer:</w:t>
        <w:tab/>
        <w:t>void  f(const String* sptr)  { /*...*/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NOT by non-const ref:</w:t>
        <w:tab/>
        <w:t>void  f(      String&amp; s   )  { /*...*/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R by non-const pointer:</w:t>
        <w:tab/>
        <w:t>void  f(      String* sptr)  { /*...*/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changes to "s" within a fn that takes a "const String&amp;"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ile-time errors; neither run-time space nor speed is de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"constness" of a parameter is just another form of typ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most as if a constant String, for example, "lost" its various 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f you find type safety helps you get systems correct (it do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large systems), you'll find const correctness help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2: Should I try to get things const correct "sooner" or "later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, very, VERY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-patching const correctness results in a snowball effect: every "const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over here" requires four more to be added "over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3: What is a "const member function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function that inspects (rather than mutates) it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Fred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d f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      // ^^^^^--- this implies "fred.f()" won't change "f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ABSTRACT (client-visible) state of the object isn'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(as opposed to promising that the "raw bits of the object's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going to change).  C++ compilers aren't allowed to take the "bitw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, since a non-const alias could exist which coul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object (gluing a "const" ptr to an object doesn't 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on't change; it promises only that the object won't change VI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st" member functions are often called "inspectors."  Non-"const"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often called "mutato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4: What do I do if I want to update an "invisible" data member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st" member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mutable", or use "const_c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ercentage of inspectors need to make innocuous changes to data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 "Set" object might want to cache its last lookup in hopes of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its next lookup).  By saying the changes are "inocuous,"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the changes wouldn't be visible from outside the object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wise the method would be a mutator rather than an insp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the data member which will be modified should b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table" (put the "mutable" keyword just before the data member's 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n the same place where you could put "const").  This tell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member is allowed to change during a const member fun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"mutable", you can cast away the constness of "this"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_cast".  E.g., in "Set::lookup() const", you might s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* self = const_cast&lt;Set*&gt;(thi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line, "self" will have the same bits as "this" (e.g., "self==thi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"self" is a "Set*" rather than a "const Set*".  Therefor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" to modify the object pointed to by "th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5: Does "const_cast" mean lost optimization opportuni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yes; in practice,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 compiler outlawed "const_cast", the only way to avoid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ache across a "const" member function call would b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on-const pointers that alias the object.  This can happe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cases (when the object is constructed in the scope of the const memb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, and when all the non-const member function invoc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construction and the const member fn invocation are statically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every one of these invocations is also "inline"d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tself is "inline"d, and when any member fns the construct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2: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6: Is inheritance important to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is what separates abstract data type (ADT) programming from 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7: When would I use inherit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beings abstract things on two dimensions: part-of and kind-of.  A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rus is-a-kind-of-a Car, and a Ford Taurus has-a Engine, Tir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-of hierarchy has been a part of software since the ADT style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; inheritance adds "the other" major dimension of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8: How do you express inheritance in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: public"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Car : public Vehic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//^^^^^^^^---- ": public" is pronounced "is-a-kind-of-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te the above relationship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r is "a kind of a"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r is "derived from"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r is "a specialized"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r is the "subclass" of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hicle is the "base class" of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hicle is the "superclass" of Car (this not as common in the C++ commu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9: Is it ok to convert a pointer from a derived class to its base cla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class is a specialized version of the base class ("Deriv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-of Base").  The upward conversion is perfectly safe, and happe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if I am pointing at a car, I am in fact pointing at a vehic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(Vehicle*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(Car* c) { f(c); }</w:t>
        <w:tab/>
        <w:t>//perfectly safe; no 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to this FAQ assumes we're talking about "pub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; see below on "private/protected" inheritance for "the other k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0: Derived* --&gt; Base* works ok; why doesn't Derived** --&gt; Base**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allows a Derived* to be converted to a Base*, since a Derived obj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a Base object.  However trying to convert a Derived** to a Base*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rectly) flagged as an error (if it was allowed, the Base**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 (yielding a Base*), and the Base* could be made to poi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a DIFFERENT derived class.  This would b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rollary, an array of Deriveds is-NOT-a-kind-of array of Base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Shift, Inc. we use the following example in our C++ training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 bag of apples is NOT a bag of fr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ag of apples COULD be passed as a bag of fruit, someone could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into the bag of ap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1: Does array-of-Derived is-NOT-a-kind-of array-of-Base mean ar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"arrays are evil" (jest kidd'n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very subtle problem with using raw built-in arrays.  Consid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(Base* arrayOf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ayOfBase[3].member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ived arrayOfDerived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(arrayOfDeriv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hinks this is perfectly type-safe, since it can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* to a Base*.  But in reality it is horrendously evil: sinc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larger than Base, the array index in f() not only isn't type saf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even be pointing at a real object!  In general it'll b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to the innards of some poor De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problem is that C++ can't distinguish between a ptr-to-a-th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-to-an-array-of-things.  Naturally C++ "inherited" this feature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we had used an array-like CLASS instead of using a raw array (e.g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ay&lt;T&gt;" rather than a "T[]"), this problem would have been properly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 at compile time rather than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12A: Inheritance -- Virtu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2: What is a "virtual member function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 allows derived classes to replace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base class.  The compiler ensures the replace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ever the object in question is actually of the derived clas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ccessed by a base pointer rather than a derive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lgorithms in the base class to be replaced in the derive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users don't know about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erived class can partially replace ("override") the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the derived class method can invoke the base class version 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3: How can C++ achieve dynamic binding yet also static typ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scussion, "ptr" means either a pointer or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ptr, there are two types: the (static) type of the pt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) type of the pointed-to object (the object may actually be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rived from the class of the p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tic typing" means that the "legality" of the call is check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type of the ptr: if the type of the ptr can handle the member f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the pointed-to object can handle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ynamic binding" means that the "code" that is called is based on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pointed-to object.  This is called "dynamic binding,"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de being called is determined dynamically (at run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4: Should a derived class replace ("override") a non-virtual fn from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legal, but it ain't mo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C++ programmers will sometimes redefine a non-virtual f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(the alternate implementation might make better use of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resources), or to get around the hiding rule (see below, and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["Annotated Reference Manual"] sect.13.1).  However the client-visibl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DENTICAL, since non-virtual fns are dispatched based on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ptr/ref rather than the dynamic type of the pointed-to/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5: What's the meaning of, "Warning: Derived::f(int) hides Base::f(float)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you're going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mess you're in: if Derived declares a member function named "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declares a member function named "f" with a different signatur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rameter types and/or constness), then the Base "f" is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"overloaded" or "overridden" (even if the Base "f" is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you get out of the mess: Derived must redefine the Bas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(s) that are hidden (even if they are non-virtual). 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finition merely calls the appropriate Base member function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d f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Derived : public 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d f(dou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d f(int i) { Base::f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             // ^^^^^^^^^^--- redefinition merely calls Base::f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12B: Inheritance --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6: Should I hide public member fns inherited from my base cla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, never, never do this.  Never.  N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hide (eliminate, revoke) inherited public member function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too-common design error.  It usually stems from muddy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7: Is a "Circle" a kind-of an "Ellips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f Ellipse promises to be able to change its size asymmetr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Ellipse has a "setSize(x,y)" method, and supp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promises "the Ellipse's width() will be x, and its height() will be 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Circle can't be a kind-of Ellipse.  Simply put, if Ellips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ircle can't, then Circle can't be a kind of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ves two potential (valid) relationships between Circle and Ellip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Circle and Ellipse completely un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rive Circle and Ellipse from a base class representing "Ellip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NECESSARILY perform an unequal-setSize oper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, Ellipse could be derived from class "AsymmetricShape"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ize(x,y) being introduced in AsymmetricShape), and Circle could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SymmetricShape," which has a setSize(size) member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class "Oval" could only have "setSize(size)"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"width()" and the "height()" to "size", then derive both El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from Oval.  Ellipse --but not Circle-- adds the "setSize(x,y)"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"hiding rule" for a caveat if the same method name "setSize()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8: Are there other options to the "Circle is/isnot kind-of Ellip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lemm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aim that all Ellipses can be squashed asymmetrically, and you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ircle is a kind-of Ellipse, and you claim that Circle can't be squ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metrically, clearly you've got to adjust (revoke, actually)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.  Thus you've either got to get rid of "Ellipse::setSize(x,y)",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heritance relationship between Circle and Ellipse, or admi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rcle"s aren't necessarily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wo most common traps new OO/C++ programmers regularly fall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ttempt to use coding hacks to cover up a broken design (they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::setSize(x,y) to throw an exception, call "abort()", or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the two parameters, or to be a no-op).  Unfortunately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 will surprise users, since users are expecting "width() == 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ight() == 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ational way out of this would be to weaken the promis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's "setSize(x,y)" (e.g., you'd have to change it to, "This metho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dth() to x and height() to y, or it might do NOTHING")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lutes the contract into dribble, since the user can't rely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behavior.  The whole hierarchy therefore begins to be wor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hard to convince someone to use an object if you have to shru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 when asked what the object does for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12C: Inheritance -- Acces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9: Why can't my derived class access "private" things from my base cla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you from future changes to 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classes do not get access to private members of a base cla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"seals off" the derived class from any changes made to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60: What's the difference between "public:", "private:", and "protected: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 is discussed in the previous section, and "public:" means "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it."  The third option, "protected:", makes a member (ei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r member fn) accessible to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61: How can I protect subclasses from breaking when I change internal pa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has two distinct interfaces for two distinct sets of cl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s "public:" interface serves un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s "protected:" interface serves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expect all your subclasses to be built by your own tea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making your base class's bits be "private:", and use "protecte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ccess functions to access these data.  This way the private bi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but the derived class's code won't break unles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acc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12D: Inheritance -- Constructors and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62: When my base class's constructor calls a virtual function, why doesn'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d class's override of that virtual function get invo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ase class's constructor, the object isn't yet a Derived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::Base()" calls a virtual function "virt()", the "Base::virt()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even if "Derived::virt()"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during Base's destructor, the object is no longer a Derived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::~Base() calls "virt()", "Base::virt()" gets control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rived::virt()"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quickly see the wisdom of this approach when you imagine the dis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rived::virt()" touched a member object from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63: Does a derived class destructor need to explicitly call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never explicitly call a destructor (where "never" means "rarel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class's destructor (whether or not you explicitly defin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s the destructors for member objects and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bjects.  Member objects are destroyed in the revers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lass, then base class subobjects are destroyed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ppear in the class's list of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xplicitly call a destructor ONLY in esoteric situ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troying an object created by the "placement new oper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12E: Inheritance -- Private and protected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64: How do you express "private inheritanc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": private" instead of ": public."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Foo : private B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65: How are "private inheritance" and "composition" simil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inheritance is a syntactic variant of composition (has-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the "car has-a engine" relationship can be expressed using com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Eng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gine(int numCylind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d start();</w:t>
        <w:tab/>
        <w:tab/>
        <w:tab/>
        <w:t>//starts thi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C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() : e_(8) { }</w:t>
        <w:tab/>
        <w:tab/>
        <w:t>//initializes this Car with 8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d start() { e_.start(); }</w:t>
        <w:tab/>
        <w:t>//start this Car by starting it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gine e_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"has-a" relationship can also be expressed using private inheri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Car : private Eng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() : Engine(8) { }</w:t>
        <w:tab/>
        <w:tab/>
        <w:t>//initializes this Car with 8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gine::start;</w:t>
        <w:tab/>
        <w:tab/>
        <w:t>//start this Car by starting it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imilarities between these two forms of com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both cases there is exactly one Engine member object contained in a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neither case can users (outsiders) convert a Car* to an Engin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veral disti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form is needed if you want to contain several Engines per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form can introduce unnecessary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form allows members of Car to convert a Car* to an Engin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form allows access to the "protected" members of 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form allows Car to override Engine's virt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rivate inheritance is usually used to gain acces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ected:" members of the base class, but this is usually a shor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(translation: a band-aid;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66: Which should I prefer: composition or private inherit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don't WANT to have access to the internals of too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and private inheritance gives you some of this extra pow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).  But private inheritance isn't evil; it's just mor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, since it increases the probability that someon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will break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gitimate, long-term use for private inheritance is when you want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red that uses code in a class Wilma, and the code from class Wilma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methods from your new class, Fred.  In this case, Fr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rtuals in Wilma, and Wilma calls (usually pure) virtuals in itsel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ridden by Fred.  This would be much harder to do with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Wilm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d fredCallsWilm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out &lt;&lt; "Wilma::fredCallsWilma()\n"; wilmaCallsFred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tual void wilmaCallsFred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Fred : private Wilm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d barn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out &lt;&lt; "Fred::barney()\n"; Wilma::fredCallsWilma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tual void wilmaCallsF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out &lt;&lt; "Fred::wilmaCallsFred()\n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67: Should I pointer-cast from a "privately" derived class to it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ethod or friend of a privately derived class, the relationsh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 is known, and the upward conversion from PrivatelyDer* to Base*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lyDer&amp; to Base&amp;) is safe; no cast is needed o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users of PrivateDer should avoid this unsafe conversion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"private" decision of PrivateDer, and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68: How is protected inheritance related to private inherit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 both allow overriding virtuals in the private/protecte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neither claims the derived is a kind-of 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imilarities: protected inheritance allows derived classes of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o know about the inheritance relationship (it exposes your grand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implementation details).  This has both benefits (it allow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cted derived class to exploit the relationship to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) and costs (the protected derived class ca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out potentially breaking further derived cla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inheritance uses the ": protected"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Car : protected Eng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69: What are the access rules with "private" and "protected" inherit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se classes as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                   { /*...*/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D_priv : private   B { /*...*/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D_prot : protected B { /*...*/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D_publ : public    B { /*...*/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UserClass            { B b; /*...*/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subclasses can access anything that is private in B.  In D_pr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and protected parts of B are "private".  In D_prot, the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parts of B are "protected".  In D_publ, the public parts of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the protected parts of B are protected (D_publ is-a-kind-of-a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"UserClass" can access only the public parts of B, which "seals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lass from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public member of B so it is public in D_priv or D_prot,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ember with a "B::" prefix.  E.g., to make member "B::f(int,floa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in D_prot, you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D_prot : protected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::f;    //note: not  "B::f(int,float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3: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70: What's the big deal of separating interface from imple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re a company's most valuable resources.  Designing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whipping together a concrete class which fulfi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Furthermore interfaces require the time of more expensiv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terfaces are so valuable, they should be protected from being ta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ta structures and other implementation artifacts.  Thu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terface fr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71: How do I separate interface from implementation in C++ (like Modula-2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BC (see next FA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72: What is an ABC ("abstract base class"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sign level, an ABC corresponds to an abstract concept.  If you as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 if he repaired Vehicles, he'd probably wonder what KIND-OF Vehic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n mind.  Chances are he doesn't repair space shuttles, ocean l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ycles, or nuclear submarines.  The problem is that the term "Vehicle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concept (e.g., you can't build a "vehicle" unless you know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hicle to build).  In C++, class Vehicle would be an ABC, with Bicy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uttle, etc, being subclasses (an OceanLiner is-a-kind-of-a Vehicle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world OOP, ABCs show up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ming language level, an ABC is a class that has one or mor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ber functions (see next FAQ).  You cannot make an object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73: What is a "pure virtual" member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function of an ABC that you can implement only in a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 functions exist in concept, but can't have any actual defn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I asked you to draw a Shape at location (x,y) that has size 7. 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e "what kind of shape should I draw?" (circles, squares, hexagon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differently).  In C++, we indicate the existence of the "draw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but we recognize it can (logically) be defined only in sub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Sha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tual void draw() con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...                     ^^^--- "= 0" means it is "pure virt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e virtual function makes "Shape" an ABC.  If you want,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= 0" syntax as if the code were at the NULL pointer.  Thus "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 a service to its users, yet Shape isn't able to provide any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 that promise.  This ensures any actual object created from a [concr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rived of Shape *WILL* have the indicated member fn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 doesn't have enough information to actually DEFINE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74: How can I provide printing for an entire hierarchy of clas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friend operator&lt;&lt; that calls a protected virtu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iend ostream&amp; operator&lt;&lt; (ostream&amp; o, const Base&amp;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b.print(o); return o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tual void print(ostream&amp; o) const;  //or "=0;" if "Base" is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Derived : public 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tual void print(ostream&amp; o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subclasses of Base merely provide their own "print(ostream&amp;) con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(they all share the common "&lt;&lt;" operator). 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riends to ACT as if they supported dynami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75: When should my destructor be virtu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y "delete" a derived object via a ba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ns bind to the code associated with the class of the objec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th the class of the pointer/ref.  When you say "delete basePtr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 has a virtual destructor, the destructor that gets invok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ssociated with the type of the object *basePtr, ra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type of the pointer.  This is generally 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ife easy for you, the only time you wouldn't want to make a 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virtual is if that class has NO virtual fns, since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virtual fn imposes some space overhead in each objec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chine word).  This is how the compiler implements the magic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; it usually boils down to an extra ptr per object called the "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ointer" or "vpt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76: What is a "virtual constructor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iom that allows you to do something that C++ doesn't directl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effect of virtual constructor by a virtual "createCopy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n (for copy constructing), or a virtual "createSimilar()" memb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default 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Sha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tual ~Shape() { }</w:t>
        <w:tab/>
        <w:tab/>
        <w:t>//see on "virtual destructors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tual void draw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tual void move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tual Shape* createCopy() con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tual Shape* createSimilar() con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Circle : public Sha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rcle* createCopy()    const { return new Circle(*this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rcle* createSimilar() const { return new Circle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 of "Circle(*this)" is that of copy construction ("*this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const Circle&amp;" in these methods).  "createSimilar()" is simila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"default"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use these as if they were "virtual constructor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userCode(Shape&amp;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pe* s2 = s.create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pe* s3 = s.createSimil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 s2;</w:t>
        <w:tab/>
        <w:t>//relies on destructor being virtual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 s3;</w:t>
        <w:tab/>
        <w:t>//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n will work correctly regardless of whether the Shape is a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or some other kind-of Shape that doesn't even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  POSTING 3 of 4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4: Styl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77: What are some good C++ coding stand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ading this answer rather than just trying to se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n't ask this question on comp.lang.c++.  Nearly eve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has, at some point, felt that coding standards are or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wer play."  Furthermore some attempts to set C++ coding standa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those unfamiliar with the language and/or paradigm, so th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being based on what WAS the state-of-the-art when the standards s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riting code.  Such impositions generate an attitude of mistr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anyone who asks this question on comp.lang.c++ wants to be tra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run off on their own ignorance, but nonetheless the answer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ore heat than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78: Are coding standards necessary?  Are they suffici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ards do not make non OO programmers into OO programmers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and experience do that.  If coding standards have merit, 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scourage the petty fragmentation that occurs when large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he activities of diverse groups of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really want more than a coding standard.  The structu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ards gives neophytes one less degree of freedom to worry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pragmatics go well beyond pretty-printing standards. 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onsistent PHILOSOPHY of design and implementation.  E.g., str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typing?  references or ptrs in interfaces?  stream I/O or stdio?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de call our C?  vise versa?  how should ABCs be used?  should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n implementation technique or as a specification technique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trategy should be employed?  inspection strategy?  shoul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ly have a "get" and/or "set" method for each data member?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be designed from the outside-in or the inside-out?  should err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ry/catch/throw or return codes?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is a "pseudo standard" for detailed DESIGN.  I recomm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pronged approach to achieving this standardization: training, men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.  Training provides "intense instruction," mentoring allows O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ght rather than just taught, and a high quality C++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long term instruction."  There is a thriving commercial mar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kinds of "training."  Advice by organizations who have be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l is consistent: Buy, Don't Build.  Buy libraries, buy training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buy consulting.  Companies who have attempted to become a self-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-shop as well as an application/system shop have found succes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argue that coding standards are "ideal," or even "good," howev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 the kind of organizations/situati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AQs provide some basic guidance in conventions and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79: Should our organization determine coding standards from 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vast your C experience, no matter how advanced your C expert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good C programmer does not make you a good C++ programmer.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to C++ is more than just learning the syntax and semantics of the "++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C++.  Organizations who want the promise of OOP, but who fail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O" into OOP, are fooling themselves; the balance sheet will sh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coding standards should be tempered by C++ experts.  Asking comp.lang.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art (but don't use the term "coding standard" in the question;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ay, "what are the pros and cons of this technique?").  Seek out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help guide you away from pitfalls.  Get training.  Buy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"good" libraries pass your coding standards.  Do NOT set stand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unless you have considerable experience in C++.  Having no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having a bad standard, since improper "official" positions "har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rain traces.  There is a thriving market for both C++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rom which to pool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: whenever something is in demand, the potential for charla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.  Look before you leap.  Also ask for student-reviews from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since not even expertise makes someone a good commun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elect a practitioner who can teach, not a full time teacher wh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knowledge of the language/parad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80: Should I declare locals in the middle of a fn or at the t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near fir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initialized (constructed) the moment it is declared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information to initialize an object until half way down the f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initialize it to an "empty" value at the top then "assign" it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itialize it correctly half way down the fn.  It's cheaper (in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) to get it right the first time than to build it once, t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nd build it again.  Simple examples show a factor of 350% speed h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lasses like "String".  Your mileage may vary; surely the over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will be less that 300+%, but there WILL b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retort to the above is: "we"ll provide "set" methods for every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objects, so the cost of construction will be spread out."  This is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erformance overhead, since now you're introducing 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.  Providing "set" methods for every datum is tantamount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you've exposed your implementation technique to the worl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've hidden is the physical NAMES of your member objects, but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re using a List and a String and a float (for example) is ope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.  Maintenance generally consumes far more resources than run-tim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s should be declared near their first use.  Sorry that this isn'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 experts, but "new" doesn't necessarily mean "b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81: What source-file-name convention is best? "foo.C"? "foo.cc"? "foo.cpp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convention, use it.  If not, consult your compil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ompiler expects.  Typical answers are: ".C", ".cc", ".cp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.cxx" (naturally the ".C" extension assumes a case-sensitive fil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".C" from ".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aradigm Shift, Inc., we use ".C" in our Makefiles even o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s (on case-insensitive file systems, we supply the compil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"assume all .c files are C++ source files"; e.g., "-Tdp"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t++, "-cpp" for Zortech C++, "-P" for Borland C++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82: What header-file-name convention is best? "foo.H"? "foo.hh"? "foo.hpp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convention, use it.  If not, and if you don't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distinguish between C and C++ files, simply use ".h".  Otherwi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editor wants, such as ".H", ".hh", or ".hp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aradigm Shift, Inc., we use ".h" for both C and C++ source files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don't create many straight C 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83: Are there any lint-like guidelines for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are some practices which are generally considered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none of these are universally "bad," since situations ar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worst of these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lass "Fred"s assignment operator should return "*this" as an "Fred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ows chaining of 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lass with any virtual fns ought to have a virtual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lass with any of {destructor, assignment operator, copy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needs 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lass "Fred"s copy constructor and assignment operator should have "con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rameter: respectively "Fred::Fred(const Fred&amp;)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red&amp; Fred::operator=(const Fred&amp;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ways use initialization lists for class sub-objects rather th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formance difference for user-defined classes can be substantial (3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assignment operators should start by testing if "we" are "them"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d&amp; Fred::operator= (const Fred&amp; f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this == &amp;fred) return *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...normal assignment dut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*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here is no need to check, but these situation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 to when there's no need for an explicit user-specifie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 (as opposed to a compiler-synthesized assignment-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classes that define both "+=," "+" and "=," "a+=b" and "a=a+b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do the same thing; ditto for the other identities of built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a+=1 and ++a; p[i] and *(p+i); etc).  This can be enforc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ary ops using the "op=" forms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d operator+ (const Fred&amp; a, const Fred&amp;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d ans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 +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the "constructive" binary ops don't even need to be friend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ometimes possible to more efficiently implement common ops (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"Fred" is actually "String," and "+=" has to reallocate/cop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it may be better to know the eventual length from the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5: Keys for Smalltalk programmers to lear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84: Why does C++'s FAQ have a section on Smalltalk?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talk-bas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"major" OOPLs in the world are C++ and Smalltalk.  Du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 as the OOPL with the second largest user pool, many new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ome from a Smalltalk background.  This section answ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's different about the two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 must a Smalltalk-turned-C++ programmer know to master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es *!*NOT*!* attempt to answer th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language is "better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y is Smalltalk "bad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y is C++ "ba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 is it an open invitation for some Smalltalk terrorist to slash my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sleep (on those rare occasions when I have time to rest these day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85: What's the difference between C++ and Smalltal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dif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ic typing vs dynamic typ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st inheritance be used for subtyping on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lue vs reference semanti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differences are illuminated in the remainder of this sec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oint is the subject of the section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Smalltalk programmer who wants to learn C++, you'd be ver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next three FAQ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86: What is "static typing", and how is it similar/dissimilar to Smalltal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typing says the compiler checks the type-safety of eve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(at compile-time), rather than to generate code which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t run-time.  For example, with static typing, the signature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arguments is checked, and an improper match is flagged as an err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not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O code, the most common "typing mismatch" is invoking a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object which isn't prepared to handle the operation.  E.g., i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d" has member fn "f()" but not "g()", and "fred" is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d", then "fred.f()" is legal and "fred.g()" is illegal.  C++ (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) catches the error at compile time, and Smalltalk (dynamically 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es the error at run-time.  (Technically speaking, C++ is lik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SEUDO statically typed-- since ptr casts and unions can be used to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ng system; which reminds me: only use ptr casts and unions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"goto"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87: Which is a better fit for C++: "static typing" or "dynamic typing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C++ most effectively, use it as a statically typ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flexible enough that you can (via ptr casts, unions, and #defines)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"look" like Smalltalk.  But don't.  Which reminds me: try to avoid #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laces where ptr casts and unions are necessary and even whole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should be used carefully and sparingly.  A ptr cast tell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ieve you.  An incorrect ptr cast might corrupt your heap, scrib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wned by other objects, call nonexistent methods, and cau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  It's not a pretty sight.  If you avoid these and related con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C++ code both safer and faster, since anyth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t compile time is something that doesn't have to be done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're in love with dynamic typing, please avoid it in C++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using another language that better supports your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 typing decisions to run-time.  C++ performs 100% of its type chec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; it has NO built-in mechanism to do ANY type checking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++ as a dynamically typed OOPL, your life is in your own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88: How can you tell if you have a dynamically typed C++ class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 #1: when everything is derived from a single root class, usually "Obj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#2: when the container classes (List, Stack, Set, etc) are non-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#3: when the container classes (List, Stack, Set, etc) insert/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pointers to "Object" (you can put an Apple into such a 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you get it out, the compiler knows only that it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so you have to use a pointer cast to convert it back to an Apple*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tter pray a lot that it really IS an Apple, cause your blood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e pointer cast "safe" by using "dynamic_cast" (see earlie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testing is just that: dynamic.  This coding style is the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typing in C++.  You call a function that says "convert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pple or give me NULL if its not an Apple," and you've go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 you don't know what will happen until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with templates to implement your containers, the C++ compi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validate 99% of an application's typing information (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99%" is apocryphal; some claim they always get 100%, those wh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 get something less than 100% static type checking).  The poi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gets genericity from templates, not from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89: How do you use inheritance in C++, and is that different from Smalltal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believe that the purpose of inheritance is code reuse.  In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rong.  Stated plainly, "inheritance is not 'for' code re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inheritance in C++ is to express interface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typing), not to get code reuse.  In C++, code reuse usually co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rather than via inheritance.  In other words, inheritance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ation technique rather than an implementation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jor difference with Smalltalk, where there is only on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(C++ provides "private" inheritance to mean "share the co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form to the interface", and "public" inheritance to mean "kind-o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talk language proper (as opposed to coding practice)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FFECT of "hiding" an inherited method by providing an overr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"does not understand" method.  Furthermore Smalltalk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 "is-a" relationship to exist APART from the subclassing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types don't have to be subclasses; e.g., you can make something that is-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yet doesn't inherit from class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C++ is more restrictive about inheritance: there's no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onceptual is-a" relationship without using inheritance (the C++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parate interface from implementation via ABCs).  The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added semantic information associated with public inheri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tatic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90: What are the practical consequences of diffs in Smalltalk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it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lets you make a subtype that isn't a subclass, and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that isn't a subtype.  This allows Smalltalk programmers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ree in putting data (bits, representation, data structure) into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you might put a linked list into a Stack class).  After all,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an array-based-Stack, they don't have to inherit from Stack;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such a class from Array if desired, even though an ArrayBased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kind-of Arr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++, you can't be nearly as carefree.  Only mechanism (method code)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(data bits) can be overridden in subclasses.  Therefor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tter off NOT putting the data structure in a class.  Th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reliance on Abstract Base Classes (AB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think of the difference between an ATV and a Maseratti.  An ATV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vehicle) is more fun, since you can "play around" by driv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streams, sidewalks, and the like.  A Maseratti, on the other hand,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re faster, but it forces you to stay on the road.  My advice t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s simple: stay on the road.  Even if you're one of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ike the "expressive freedom" to drive through the bushes, don't d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; it's not a goo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91: Do you need to learn a "pure" OOPL before you learn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(in fact, doing so might actually hurt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Smalltalk is a "pure" OOPL, and C++ is a "hybrid" OOPL)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, please read the previous FAQs on the difference between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urity" of the OOPL doesn't make the transition to C++ any easi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e typical use of dynamic typing and non-subtyping inheritanc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n harder for Smalltalk programmers to learn C++.  Paradigm Shift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aught OO technology to literally thousands of people, and we hav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ople who want to learn C++ from a Smalltalk background usually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rd a time as those who've never seen inheritance before.  In fact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nsive experience with a dynamically typed OOPL (usually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) might even have a HARDER time, since it's harder to UNLEARN h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is to learn the statically typed way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92: What is the NIHCL?  Where can I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HCL stands for "national-institute-of-health's-class-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acquired via anonymous ftp from [128.231.128.7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pub/NIHCL/nihcl-3.0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HCL (some people pronounce it "N-I-H-C-L," others pronounce it like "nick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++ translation of the Smalltalk class library.  There are some way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CL's use of dynamic typing helps (e.g., persistent objects)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its use of dynamic typing creates tension with the static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++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evious FAQs on Smalltalk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6: Reference and valu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93: What is value and/or reference semantics, and which is best in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ference semantics, assignment is a pointer-copy (i.e., a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or "copy") semantics mean assignment copies the value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C++ gives you the choice: use the assignment operator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copy/value semantics), or use a ptr-copy to copy a pointer (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).  C++ allows you to override the assignment operator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rt desires, however the default (and most common) choice is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 of reference semantics: flexibility and dynamic binding (you ge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 C++ only when you pass by ptr or pass by ref, not when you p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 of value semantics: speed.  "Speed" seems like an odd benefit to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requires an object (vs a ptr) to be copied, but the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is that one usually accesses an object more than one copies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ost of the occasional copies is (usually) more than off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having an actual object rather than a ptr 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ases when you have an actual object as opposed to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: local vars, global/static vars, and fully contained memb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ss.  The most important of these is the last ("composi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copy-vs-reference semantics is given in the next FAQ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m all to get a balanced perspective.  The first few have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lanted toward value semantics, so if you only read the first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AQs, you'll get a warp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has other issues (e.g., shallow vs deep copy) which are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94: What is "virtual data," and how-can / why-would I use it in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ata allows a derived class to change the exact class of a base 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bject.  Virtual data isn't strictly "supported" by C++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imulated in C++.  It ain't pretty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virtual data in C++, the base class must have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bject, and the derived class must provide a "new" object to b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base class's pointer.  The base class would also hav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structors that provide their own referrent (again via "new"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's destructor would "delete" the re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lass "Stack" might have an Array member object (using a poi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rived class "StretchableStack" might override the base class memb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Array" to "StretchableArray".  For this to work, StretchableArra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nherit from Array, so Stack would have an "Array*".  Stack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would initialize this "Array*" with a "new Array", but Sta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 (possibly "protected:") constructor that would accept an "Array*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erived class.  StretchableArray's constructor would provide a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ableArray" to this special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sier implementation of StretchableStack (most of the code is inheri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s can pass a StretchableStack as a kind-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s an extra layer of indirection to acces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s some extra freestore allocation overhead (both new and de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s some extra dynamic binding overhead (reason given in next FA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we succeeded at making OUR job easier as the implemen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ableStack, but all our users pay for it.  Unfortunately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was imposed on both users of StretchableStack AND on users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AQ after the next to find out how much the users "pay."  Also: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ew FAQs that follow the next one too (YOU WILL NOT GET A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WITHOUT THE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95: What's the difference between virtual data and dynamic 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see the distinction is by an analogy with "virtual fn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member fn means the declaration (signature) must stay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, but the defn (body) can be overridden.  The overriddennes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member fn is a static property of the subclass; it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throughout the life of any particular object, nor i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inct objects of the subclass to have distinct defns of the member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 back and re-read the previous paragraph, but make these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member fn" --&gt; "member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signature" --&gt;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body"      --&gt; "exact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you'll have a working definition of vir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look at this is to distinguish "per-object"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dynamic" member functions.  A "per-object" member fn is a member f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tentially different in any given instance of an object, an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burying a function ptr in the object; this pointe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", since the pointer will never be changed throughout the object'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ynamic" member fn is a member fn that will change dynamically over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also be implemented by a function ptr, but the fn ptr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analogy, this gives us three distinct concepts for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rtual data: the defn ("class") of the member object is overrid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lasses provided its declaration ("type") remains the sam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denness is a static property of the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-object-data: any given object of a class can instantiat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l (same type) member object upon initialization (usually a "wra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), and the exact class of the member object is a static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that wrap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ynamic-data: the member object's exact class can change dynamic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ey all look so much the same is that none of this is "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++.  It's all merely "allowed," and in this case, the mechanism for f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is the same: a ptr to a (probably abstract) base class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hat made these "first class" abstraction mechanisms,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ore striking, since they'd each have a different syntact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96: Should I normally use pointers to freestore allocated objects for m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, or should I use "composition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ember objects should normally be "contained" in the composite objec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; "wrapper" objects are a good example of where you want a ptr/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-to-1-uses-a relationship needs something like a ptr/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asons why fully contained member objects ("composition"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 than ptrs to freestore-allocated member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ra layer to indirection every time you need to access the memb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ra freestore allocations ("new" in constructor, "delete" in de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ra dynamic binding (reason give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97: What are relative costs of the 3 performance hi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ng member objects from the freest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erformance hits are enumerated in the previous FA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itself, an extra layer of indirection is small potat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store allocations can be a performance issue (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implementation of malloc degrades when there are many allo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 s/w can easily become "freestore bound" unless you're care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extra dynamic binding comes from having a ptr rather than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 C++ compiler can know an object's EXACT class, virtual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can be STATICALLY bound, which allows inlining.  Inlin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llions (would you believe half a dozen :-) optimization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procedural integration, register lifetime issues, etc. 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can know an object's exact class in three circumstances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, global/static variables, and fully-contained memb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fully-contained member objects allow significant optimiz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possible under the "member objects-by-ptr" approach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that languages which enforce reference-semantics have "inhe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halle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READ THE NEXT THREE FAQs TO GET A BALANCED PERSPE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98: Are "inline virtual" member fns ever actually "inline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call via a ptr or ref is always resolved dynamically, which ca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lined.  Reason: the compiler can't know which actual code to cal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(i.e., dynamically), since the code may be from a derived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after the caller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only time an inline virtual call can be inlined 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knows the "exact class" of the object which is the targ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call.  This can happen only when the compiler has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ather than a pointer or reference to an object.  I.e., ei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bject, a global/static object, or a fully contained object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ifference between inlining and non-inlining is normall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ignificant than the difference between a regular fn call and a virtual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For example, the difference between a regular fn call and a virtual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often just two extra memory references, but the difference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function and a non-inline function can be as much as a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(for zillions of calls to insignificant member fns, loss of in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ns can result in 25X speed degradation!  [Doug Lea, "Custom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" proc Usenix C++ 1990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actical consequence of this insight: don't get bogged down in the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es (or sales tactics!) of compiler/language vendors who compar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irtual function call on their language/compiler with the same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/compiler.  Such comparisons are largely meaningless when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of the language/compiler to "inline expand" member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many language implementation vendors make a big stink about how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patch strategy is, but if these implementations don't INLI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the overall system performance would be poor, since it is inlining -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ing-- that has the greatest performance 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READ THE NEXT TWO FAQs TO SEE THE OTHER SIDE OF THIS CO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99: Sounds like I should never use reference semantics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mantics are A Good Thing.  We can't live without pointers. 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our s/w to be One Gigantic Rats Nest Of Pointers.  In C++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d choose where you want reference semantics (ptrs/refs) and wher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alue semantics (where objects physically contain other objects etc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system, there should be a balance.  However if you implemen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s a pointer, you'll get enormous speed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near the problem skin are larger than higher level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of these "problem space" abstractions is usually more import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"value."  Thus reference semantics should be used for problem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problem space objects are normally at a hig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than the solution space objects, so the problem spac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ve a relatively lower frequency of interaction.  Therefore C++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n IDEAL situation: we choose reference semantics for object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ty or that are too large to copy, and we can cho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for the others.  Thus the highest frequency objects will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mantics, since we install flexibility where it doesn't hurt us (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install performance where we need it m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of the many issues the come into play with real OO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C++ mastery takes time and high quality training.  If you want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, you've got to inv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&lt;&lt;DON'T STOP NOW!  READ THE NEXT FAQ TOO!!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00: Does the poor performance of ref semantics mean I should pass-by-val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FAQ were talking about MEMBER OBJECTS, not parameters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are part of an inheritance hierarchy should be passed by ref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NOT by value, since only then do you get the (desired) dynam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s-by-value doesn't mix with inheritance, since larger subclass object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iced" when passed by value as a base class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compelling reasons are given to the contrary, member objec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lue and parameters should be by reference.  The discussion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FAQs indicates some of the "compelling reasons" for when memb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  POSTING 4 of 4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7: Linkage-to/relationship-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01: How can I call a C function "f(int,char,float)" from C++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C++ compiler that it is a 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"C" void f(int,char,flo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full function prototype.  A block of many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rouped via brac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d* malloc(size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* strcpy(char* dest, const char* 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  printf(const char* 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02: How can I create a C++ function "f(int,char,float)" that is cal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compiler must know that "f(int,char,float)" is to be called by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ing the same "extern C" construct detailed in the previous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efine the function in your C++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(int x, char y, float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xtern C" line tells the compiler that the external informatio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should use C calling conventions and name mangling (e.g.,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ngle underscore).  Since name overloading isn't supported by 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make several overloaded fns simultaneously callable by a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and implementation 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"main()" should be compiled with your C++ compiler (for static i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C++ compiler should direct the linking process (for speci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C and C++ compilers may need to come from same vendor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versions (i.e., needs same calling conventio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03: Why's the linker giving errors for C/C++ fns being called from C++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two FAQs on how to use "extern "C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04: How can I pass an object of a C++ class to/from a C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 C/C++ header file: Fred.h 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__cplusplus    /*"__cplusplus" is #defined if/only-if compiler is C++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__STDC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rn void c_fn(struct Fred*);</w:t>
        <w:tab/>
        <w:t>/* ANSI-C prototyp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rn struct Fred* cplusplus_callback_fn(struct Fred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rn void c_fn();</w:t>
        <w:tab/>
        <w:tab/>
        <w:tab/>
        <w:t>/* K&amp;R sty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rn struct Fred* cplusplus_callback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ss Fred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wilma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a_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ed.C" would be a C++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Fre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d::Fred() : a_(0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red::wilma(int a) : a_(a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d* cplusplus_callback_fn(Fred* f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d-&gt;wilma(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f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in.C" would be a C++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Fre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d f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_fn(&amp;f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-fn.c" would be a C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Fre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_fn(struct Fred* f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lusplus_callback_fn(f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ptrs to C++ objects to/from C fns will FAIL if you pass and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isn't EXACTLY the same pointer.  For example, DON'T pas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tr and receive back a derived class ptr, since your C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pointer conversions necessary to handle multiple and/o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05: Can my C function access data in an object of a C++ cla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rst read the previous FAQ on passing C++ objects to/from C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fely access a C++ object's data from a C function if the C++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s no virtual functions (including inherited virtual f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s all its data in the same access-level section (private/protected/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s no fully-contained subobjects with virtual f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++ class has any base classes at all (or if any full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bjects have base classes), accessing the data will TECHN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since class layout under inheritance isn't imp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However in practice, all C++ compilers do it the same way: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bject appears first (in left-to-right order in the even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), and subobject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f the class (or any base class) contains any virtu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ten (but less than always) assume a "void*" appears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t the location of the first virtual function or as the first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 Again, this is not required by the language, but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one"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ass has any virtual base classes, it is even more complicated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 One common implementation technique is for objects to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virtual base class (V) last (regardless of where "V" shows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base class in the inheritance hierarchy).  The rest of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ppear in the normal order.  Every derived class that has V as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 actually has a POINTER to the V part of the fi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06: Why do I feel like I'm "further from the machine" in C++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OOPL, C++ allows you to model the problem domain itself,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in the language of the problem domain rather than in the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C's great strengths is the fact that it has "no hidden mechanism":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is what you get.  You can read a C program and "see" every clock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case in C++; old line C programmers (such as many of u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) are often ambivalent (can anyone say, "hostile") about this fea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oon realize that it provides a level of abstraction and econo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lowers maintenance costs without destroying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you can write bad code in any language; C++ doesn't guarant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evel of quality, reusability, abstraction, or any other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ness."  C++ doesn't try to make it impossible for bad programm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programs; it enables reasonable developers to create superi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8: Pointers to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07: Is the type of "ptr-to-member-fn" different from "ptr-to-fn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(char a, float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n ordinary function, its type is:    int (*)      (char,flo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method of class Fred, its type is:  int (Fred::*)(char,flo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08: How can I ensure objects of my class are always created via "new"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s locals or global/static obje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class's constructors are "private:", and define "frien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ic" fns that return a ptr to the objects created via "new" (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"protected:" if you want to allow derived cla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Fred {</w:t>
        <w:tab/>
        <w:t>//only want to allow dynamicly allocated F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ic Fred* create()                 { return new Fred();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ic Fred* create(int i)            { return new Fred(i);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ic Fred* create(const Fred&amp; fred) { return new Fred(fred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d(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d(const Fred&amp; f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tual ~Fr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d* p = Fred::create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09: How do I pass a ptr to member fn to a signal handler, X event 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member function is meaningless without an object to invoke it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o this directly (if The X Windows System was rewritten in C++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pass references to OBJECTS around, not just pointers to fns;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would embody the required function and probably a whole lot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ch for existing software, use a top-level (non-member)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which takes an object obtained through some other technique (he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, perhaps).  The top-level function would apply the desir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gainst the glob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suppose you want to call Fred::memfn() on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Fred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d mem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ic void staticmemfn();</w:t>
        <w:tab/>
        <w:t>//a static member fn can ha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wrapper fn remembers the object on which to invoke memfn in a glob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d* object_which_will_handle_sig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red_memfn_wrapper() { object_which_will_handle_signal-&gt;memfn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signal(SIGINT, Fred::memfn); */   //Can 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nal(SIGINT, Fred_memfn_wrapper);  //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nal(SIGINT, Fred::staticmemfn);   //Als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atic member functions do not require an actual object to be invok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s-to-static-member-fns are type compatible with regular ptrs-to-fns (see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["Annotated Reference Manual"] p.25, 15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10: Why am I having trouble taking the address of a C++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rollary to the previous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nswer: In C++, member fns have an implicit parameter which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the "this" ptr inside the member fn).  Normal C fns can be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ving a different calling convention from member fns, so the typ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s (ptr-to-member-fn vs ptr-to-fn) are different and incompatible. 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new type of ptr, called a ptr-to-member, which can be invo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n object (see ARM ["Annotated Reference Manual"] 5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attempt to "cast" a ptr-to-mem-fn into a ptr-to-fn;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probably disastrous.  E.g., a ptr-to- member-fn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e machine addr of the appropriate fn (see ARM, 8.1.2c, p.158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id in the last example, if you have a ptr to a regular C fn, us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(non-member) fn, or a "static" (class) member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11: How do I declare an array of pointers to member fun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sanity with "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Fred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f(char x, floa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g(char x, floa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h(char x, floa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i(char x, floa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 int (Fred::*FredPtr)(char x, floa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array of pointers to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dPtr a[4] = { &amp;Fred::f, &amp;Fred::g, &amp;Fred::h, &amp;Fred::i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one of the member functions on object "fre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userCode(Fred&amp; fred, int methodNum, char x, floa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assume "methodNum" is between 0 and 3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red.*a[methodNum])(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e call somewhat clearer using a #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 callMethod(object,ptrToMethod)   ((object).*(ptrToMetho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Method(fred, a[methodNum]) (x,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9: Container classes an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12: How can I insert/access/change elements from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/hashtable/et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use an "inserting into a linked list" as a prototypical example.  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insertion at the head and tail of the list, but limiting our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uld produce a library that is too weak (a weak library is almost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swer will be a lot to swallow for novice C++'ers, so I'll giv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.  The first option is easiest; the second and third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Empower the "List" with a "current location," and metho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(), backup(), atEnd(), atBegin(), getCurrElem(), setCurrElem(El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lem(Elem), and removeElem().  Although this works in small examp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"a" current position makes it difficult to access elements at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sitions within the List (e.g., "for all pairs x,y do the following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Remove the above methods from the List itself, and move them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"ListPosition."  ListPosition would act as a "current position"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is allows multiple positions within the same List.  ListPosi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riend of List, so List can hide its innards from the outside world (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ards of List would have to be publicized via public methods in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stPosition can use operator overloading for things like advanc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(), since operator overloading is syntactic sugar for norm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nsider the entire iteration as an atomic event, and create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to embodies this event.  This enhances performance by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ccess methods (which may be virtual fns) to be avoided during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Unfortunately you get extra object code in the applic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gain speed by duplicating code.  For more, see [Koenig, "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," JOOP, 4, 5 (Sept 91)], and [Stroustrup, "The C++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cond Edition," under "Comparator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13: What's the idea behind "template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is a cookie-cutter that specifies how to cut cookies that a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the same (although the cookies can be made of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, they'll all have the same basic shape).  In the same way,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a cookie cutter to description of how to build a family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look basically the same, and a function template describ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family of similar look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emplates are often used to build type safe containers (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cratches the surface for how they can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14: What's the syntax / semantics for a "function templat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function that swaps its two intege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wap(int&amp; x, int&amp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tmp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 =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lso had to swap floats, longs, Strings, Sets, and FileSystems, we'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tired of coding lines that look almost identical except for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 repetition is an ideal job for a computer, hence a function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wap(T&amp; x, T&amp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tmp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 =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we used "swap()" with a given pair of types, the compiler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ition and will create yet another "template function"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the above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   i,j;  /*...*/  swap(i,j);  //instantiates a swap for "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at  a,b;  /*...*/  swap(a,b);  //instantiates a swap for "fl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   c,d;  /*...*/  swap(c,d);  //instantiates a swap for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s,t;  /*...*/  swap(s,t);  //instantiates a swap for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 "template function" is the instantiation of a "function templat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15: What's the syntax / semantics for a "class templat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container class of that acts like an array of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this would go into a header file such as "Array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Array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ay(int len=10)                  : len_(len), data_(new int[len])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Array()                            { delete [] data_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len() const                    { return len_;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t int&amp; operator[](int i) const { data_[check(i)]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t&amp; operator[](int i)       { data_[check(i)]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ay(const Array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ay&amp; operator= (const Array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 len_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* data_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 check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if (i &lt; 0 || i &gt;= len_) throw BoundsViol("Array", i, len_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i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"swap()" above, repeating the above over and over for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of char, of String, of Array-of-String, etc, will become ted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this would go into a header file such as "Array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Array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ay(int len=10)                : len_(len), data_(new T[len]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Array()                          { delete [] data_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len() const                  { return len_;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t T&amp; operator[](int i) const { data_[check(i)]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&amp; operator[](int i)       { data_[check(i)]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ay(const Array&lt;T&gt;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ay&amp; operator= (const Array&lt;T&gt;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len_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*  data_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check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if (i &lt; 0 || i &gt;= len_) throw BoundsViol("Array", i, len_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i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emplate functions, template classes (instantiations of class templ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explicit about the parameters over which they are instanti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ay&lt;int&gt;           a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ay&lt;float&gt;         a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ay&lt;char*&gt;         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ay&lt;String&gt;       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ay&lt; Array&lt;int&gt; &gt;  aa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             // ^^^-- note the space; do NOT use "Array&lt;Array&lt;int&g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//       (the compiler sees "&gt;&gt;" as a single to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16: What is a "parameterized typ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say, "class templ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ized type is a type that is parameterized over another type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List&lt;int&gt; is a type ("List") parameterized over another type ("i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17: What is "genericity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way to say, "class templ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confused with "generality" (which just means avoiding solu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ly specific), "genericity" means class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18: Where can I get a copy of "STL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L" is the "Standard Templates Library".  You can get a cop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L HP official site:</w:t>
        <w:tab/>
        <w:t>ftp://butler.hpl.hp.com/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 code alternate:</w:t>
        <w:tab/>
        <w:t>ftp://ftp.cs.rpi.edu/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 code + examples:</w:t>
        <w:tab/>
        <w:t>http://www.cs.rpi.edu/~musser/st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L hacks for GCC-2.6.3 are part of the GNU libg++ package 2.6.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y may be in an earlier version as well).  Thanks to Mike Lind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0: Nuances of particula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19: GNU C++ (g++) produces big executables for tiny programs;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g++ (the library used by g++) was probably compiled with debug info (-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recompiling libg++ without debugging can save lot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~1 Meg; the down-side: you'll be unable to trace into libg++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"strip"ping the executable doesn't reclaim as much as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-g followed by subsequent "strip"ping the resultant "a.out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ize a.out" to see how big the program code and data segments reall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"ls -s a.out" which includes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20: Is there a yacc-able C++ gramm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Roskind is the author of a yacc grammar for C++. It's rough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rtion of the language implemented by USL cfront 2.0 (no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ceptions, no run-time-type-identification).  Jim's grammar devi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n a couple of minor-but-subtl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can be accessed by anonymous ftp from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s.uci.edu (128.195.1.1) in "gnu/c++grammar2.0.tar.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h1.npac.syr.edu (128.230.7.14) in "pub/C++/c++grammar2.0.tar.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21: What is C++ 1.2?  2.0?  2.1?  3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versions of the language, but rather versions of cfro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original C++ translator implemented by AT&amp;T.  It has becom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to use these version numbers as if they were version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Y* roughly speaking, these are the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0 includes multiple/virtual inheritance and pure virt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1 includes semi-nested classes and "delete [] ptr_to_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0 includes fully-nested classes, templates and "i++" vs "++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.0 will includ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22: If name mangling was standardized, could I link code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s from different compiler vend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answer: Probabl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some people would like to see name mangl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the proposed C++ ANSI standards in an attempt to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purchase different versions of class librari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ndors.  However name mangling differences are one of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implementations, even on the same platform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ist of other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umber and type of hidden arguments to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) is 'this' handled speci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b) where is the return-by-value pointer pa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ssuming a vtabl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a) what is its contents and lay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b) where/how is the adjustment to 'this' made for multiple inherit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How are classes laid out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a) location of base clas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b) handling of virtual base clas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c) location of vtable pointers, if vtables are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alling convention for functi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a) does caller or callee adjust the st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) where are the actual parameters plac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c) in what order are the actual parameters pa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) how are registers sa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e) where does the return value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) special rules for passing or returning structs or dou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g) special rules for saving registers when calling leaf fun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How is the run-time-type-identification laid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How does the runtime exception handling system know which lo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destructed during an exception thr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1: Miscellaneous technical and environment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21A: Miscellaneous technic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23: Why are classes with static data members getting linker err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members must be explicitly defined in exactly one module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Fred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ic int i_;  //declares static data member "Fred::i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will holler at you ("Fred::i_ is not defined") unless you defin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declare) "Fred::i_" in (exactly) one of your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red::i_ = some_expression_evaluating_to_an_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red::i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place to define static data members of class "Fred" is file "Fre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"Fred.cpp", etc; whatever filename extension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24: What's the difference between the keywords struct and cla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and base classes of a struct are public by default, while in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fault to private.  Note: you should make your base classe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, private, or protected, rather than relying on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ruct" and "class" are otherwise functional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25: Why can't I overload a function by its return ty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lare both "char f()" and "float f()", the compiler gives you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since calling simply "f()" would be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26: What is "persistence"?  What is a "persistent object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sistent object can live after the program which created it h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objects can even outlive different versions of the creat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utlive the disk system, the operating system, or even the hard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OS was running when they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 with persistent objects is to effectively store their metho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secondary storage along with their data bits (and the data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ode of all member objects, and of all their member objects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etc).  This is non-trivial when you have to do it yourself.  In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t yourself.  C++/OO databases can help hide the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21B: Miscellaneous environment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27: Is there a TeX or LaTeX macro that fixes the spacing on "C++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here ar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C{C\raise.22ex\hbox{{\footnotesize +}}\raise.22ex\hbox{\footnotesize +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C{{C\hspace{-.05em}\raisebox{.4ex}{\tiny\bf ++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28: Where can I access C++2LaTeX, a LaTeX pretty printer for C++ sour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ftp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aix370.rrz.uni-koeln.de   (134.95.80.1) Last updated 15:41 26 Ap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/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rw-rw-r--     59855  May  5  1990   C++2LaTeX-1.1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utsun.s.u-tokyo.ac.jp   (133.11.11.11) Last updated 05:06 20 Ap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/TeX/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rw-r--r--     59855  Mar  4 08:16   C++2LaTeX-1.1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uri.inria.fr   (128.93.1.26) Last updated 05:23  9 Ap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/TeX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rw-rw-r--     59855  Oct 23 16:05   C++2LaTeX-1.1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amsun.unibe.ch   (130.92.64.10) Last updated 05:06  4 Ap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/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rw-r--r--     59855  Apr 25  1990   C++2LaTeX-1.1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amsun.unibe.ch   (130.92.64.10) Last updated 05:06  4 Ap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/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rw-r--r--     51737  Apr 30 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++2LaTeX-1.1-PL1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tupac-amaru.informatik.rwth-aachen.de   (192.35.229.9) Last updated 05:07 18 Ap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/pub/textproc/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rw-r--r--     72957  Oct 25 13:51  C++2LaTeX-1.1-PL4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wuarchive.wustl.edu   (128.252.135.4) Last updated 23:25 30 Ap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/packages/tex/tex/192.35.229.9/textproc/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rw-rw-r--     49104  Apr 10  1990   C++2LaTeX-PL2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rw-rw-r--     25835  Apr 10  1990   C++2LaTeX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tupac-amaru.informatik.rwth-aachen.de   (192.35.229.9) Last updated 05:07 18 Ap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/pub/textproc/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w-r--r-- 74015  Mar 22 16:23 C++2LaTeX-1.1-PL5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w-r--r-- 74015  Mar 22 16:23 C++2LaTeX-1.1-PL5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ol.cs.ruu.nl   (131.211.80.5) Last updated 05:10 15 Ap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/TEX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rw-r--r--     74015  Apr  4 21:02x   C++2LaTeX-1.1-PL5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tupac-amaru.informatik.rwth-aachen.de (192.35.229.9) Last updated 05:07 18 Ap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/pub/textproc/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rw-r--r--      4792  Sep 11  1990 C++2LaTeX-1.1-patch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rw-r--r--      2385  Sep 11  1990 C++2LaTeX-1.1-patch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rw-r--r--      5069  Sep 11  1990 C++2LaTeX-1.1-patch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rw-r--r--      1587  Oct 25 13:58 C++2LaTeX-1.1-patch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rw-r--r--      8869  Mar 22 16:23 C++2LaTeX-1.1-patch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rw-r--r--      1869  Mar 22 16:23 C++2LaTeX.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rusmv1.rus.uni-stuttgart.de   (129.69.1.12) Last updated 05:13 13 Ap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/soft/tex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rw-rw-r--    163840  Jul 16  1990   C++2LaTeX-1.1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29: Where can I access "tgrind," a pretty printer for C++/C/etc sour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grind" reads a C++ source file, and spits out something that looks pret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rinters.  It usually comes with the public distribution of 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; look in the directory: "...tex82/contrib/van/tgrind".  A more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grind by Jerry Leichter can be found on: venus.ycc.yale.ed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GRI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30: Is there a C++-mode for GNU emacs?  If so, where can I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is a C++-mode for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and greatest version of C++-mode (and c-mode) is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c-mode.el.  It is an extension of Detlef &amp; Clamen'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is included with emacs.  Newer version are availi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is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31: Where can I get OS-specific FAQs answered (e.g.,BC++,DOS,Windows,etc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.os.msdo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.windows.m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.unix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anyone has an email address for a BC++, VC++, or Semantic C++ bu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iscussion mailing list, please let me know how to subscribe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it her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32: Why does my DOS C++ program says "Sorry: floating point co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ttempts to save space in the executable by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-to-string format conversion routines unless they are necess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guesses wrong, and gives you the above error message.  You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(1) using &lt;iostream.h&gt; instead of &lt;stdio.h&gt;, or (2) b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 somewhere in your compilation (but don't call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void dummyfloat(float *x) { float y; dummyfloat(&amp;y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AQ on stream I/O for more reasons to use &lt;iostream.h&gt; vs &lt;stdio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33: Why does my BC++ Windows app crash when I'm not running the BC45 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BC++ for a Windows app, and it works ok as long as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45 IDE running, but when the BC45 IDE is shut down you get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reation of a window, then add the following line of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MainWindow() method of your application ("YourApp::InitMainWindow()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BWCC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